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s chaque cas, construire la demi-droite [Oy) telle que l’angle xOy ait la mesure indiquée 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26035</wp:posOffset>
                </wp:positionV>
                <wp:extent cx="6892925" cy="923607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2920" cy="9236160"/>
                          <a:chOff x="0" y="0"/>
                          <a:chExt cx="6892920" cy="923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92920" cy="92361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983240" y="50976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261800" y="50976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983240" y="32940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081440" y="32940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231200"/>
                              <a:ext cx="18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1231200"/>
                              <a:ext cx="18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921960"/>
                              <a:ext cx="16884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651600"/>
                              <a:ext cx="138600" cy="11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450360"/>
                              <a:ext cx="90000" cy="156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343080"/>
                              <a:ext cx="3168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5640" y="343080"/>
                              <a:ext cx="3168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1080" y="450360"/>
                              <a:ext cx="90000" cy="156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3680" y="651600"/>
                              <a:ext cx="138600" cy="11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600" y="921960"/>
                              <a:ext cx="16884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0160" y="3582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200000">
                              <a:off x="2191320" y="4017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400000">
                              <a:off x="2438640" y="5504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600000">
                              <a:off x="2619720" y="7678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800000">
                              <a:off x="2722680" y="10461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800000">
                              <a:off x="1121040" y="10443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400000">
                              <a:off x="1633680" y="4100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200000">
                              <a:off x="1390320" y="5529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000000">
                              <a:off x="1218600" y="7534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3240" y="114120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23120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690120"/>
                              <a:ext cx="540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69012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560" y="930240"/>
                              <a:ext cx="300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93024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23048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1230480"/>
                              <a:ext cx="255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1230480"/>
                              <a:ext cx="59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23048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23048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123048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34320" y="11750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8280" y="1167840"/>
                              <a:ext cx="5832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136520"/>
                              <a:ext cx="5832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800000">
                              <a:off x="1541160" y="1103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4480" y="1107360"/>
                              <a:ext cx="5580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280" y="1045800"/>
                              <a:ext cx="565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400000">
                              <a:off x="1559880" y="10288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1480" y="1050840"/>
                              <a:ext cx="5220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960840"/>
                              <a:ext cx="5220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0">
                              <a:off x="1589040" y="9633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7480" y="999360"/>
                              <a:ext cx="45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883800"/>
                              <a:ext cx="4644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00000">
                              <a:off x="1632240" y="9057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2120" y="955080"/>
                              <a:ext cx="3816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817200"/>
                              <a:ext cx="3816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200000">
                              <a:off x="1687320" y="8510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4680" y="920160"/>
                              <a:ext cx="298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763920"/>
                              <a:ext cx="298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00000">
                              <a:off x="1745280" y="8107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1200" y="891720"/>
                              <a:ext cx="20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722520"/>
                              <a:ext cx="20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400000">
                              <a:off x="1812960" y="779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2040" y="876240"/>
                              <a:ext cx="100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99120"/>
                              <a:ext cx="100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000000">
                              <a:off x="1884960" y="7606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3240" y="871200"/>
                              <a:ext cx="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9156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440" y="7545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35800" y="877680"/>
                              <a:ext cx="100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6760" y="699840"/>
                              <a:ext cx="1008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00000">
                              <a:off x="2028600" y="7617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85840" y="893520"/>
                              <a:ext cx="20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724680"/>
                              <a:ext cx="20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00000">
                              <a:off x="2101320" y="7812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33720" y="920160"/>
                              <a:ext cx="298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3000" y="763920"/>
                              <a:ext cx="3060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">
                              <a:off x="2167920" y="8139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76920" y="956880"/>
                              <a:ext cx="3816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1760" y="818640"/>
                              <a:ext cx="3888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400000">
                              <a:off x="2230200" y="8586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12920" y="1001520"/>
                              <a:ext cx="45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080" y="885960"/>
                              <a:ext cx="4644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000000">
                              <a:off x="2280600" y="9108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41000" y="1053360"/>
                              <a:ext cx="5256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7600" y="964080"/>
                              <a:ext cx="5220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0">
                              <a:off x="2322720" y="9687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65840" y="1110600"/>
                              <a:ext cx="5580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960" y="1049040"/>
                              <a:ext cx="565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200000">
                              <a:off x="2356560" y="10371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79160" y="1171440"/>
                              <a:ext cx="5832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6280" y="1139760"/>
                              <a:ext cx="5832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800000">
                              <a:off x="2370240" y="110844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82040" y="1232640"/>
                              <a:ext cx="59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1320" y="123264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23264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23264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377080" y="11768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37520" y="118692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18692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1230480"/>
                              <a:ext cx="255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201320"/>
                              <a:ext cx="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123120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5049000" y="50976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4327560" y="50976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5049000" y="32940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4147200" y="32940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0" y="1231200"/>
                              <a:ext cx="18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080" y="1231200"/>
                              <a:ext cx="18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760" y="921960"/>
                              <a:ext cx="16884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5640" y="651600"/>
                              <a:ext cx="138600" cy="11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5400" y="450360"/>
                              <a:ext cx="90000" cy="156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0240" y="343080"/>
                              <a:ext cx="3168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1400" y="343080"/>
                              <a:ext cx="3168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7200" y="450360"/>
                              <a:ext cx="90000" cy="156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9440" y="651600"/>
                              <a:ext cx="138600" cy="11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360" y="921960"/>
                              <a:ext cx="16884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75920" y="3582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200000">
                              <a:off x="5257080" y="4017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400000">
                              <a:off x="5504400" y="5504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600000">
                              <a:off x="5685480" y="7678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800000">
                              <a:off x="5788440" y="10461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800000">
                              <a:off x="4187160" y="10443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400000">
                              <a:off x="4699440" y="4100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200000">
                              <a:off x="4456080" y="5529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000000">
                              <a:off x="4284360" y="7534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9000" y="114120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123120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0" y="690120"/>
                              <a:ext cx="540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8280" y="69012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7320" y="930240"/>
                              <a:ext cx="300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8280" y="93024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920" y="123048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040" y="1230480"/>
                              <a:ext cx="255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230480"/>
                              <a:ext cx="59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920" y="123048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7800" y="123048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7800" y="123048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600440" y="11750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040" y="1167840"/>
                              <a:ext cx="5832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6920" y="1136520"/>
                              <a:ext cx="5832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800000">
                              <a:off x="4606920" y="1103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0600" y="1107360"/>
                              <a:ext cx="5580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040" y="1045800"/>
                              <a:ext cx="565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400000">
                              <a:off x="4625640" y="10288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37240" y="1050840"/>
                              <a:ext cx="5220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000" y="960840"/>
                              <a:ext cx="5220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0">
                              <a:off x="4654800" y="9633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3240" y="999360"/>
                              <a:ext cx="45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5000" y="883800"/>
                              <a:ext cx="4644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00000">
                              <a:off x="4698000" y="9057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17880" y="955080"/>
                              <a:ext cx="3816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320" y="817200"/>
                              <a:ext cx="3816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200000">
                              <a:off x="4753080" y="8510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70440" y="920160"/>
                              <a:ext cx="298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440" y="763920"/>
                              <a:ext cx="298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00000">
                              <a:off x="4811040" y="8107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960" y="891720"/>
                              <a:ext cx="20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5400" y="722520"/>
                              <a:ext cx="20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400000">
                              <a:off x="4878720" y="779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87800" y="876240"/>
                              <a:ext cx="100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6840" y="699120"/>
                              <a:ext cx="100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000000">
                              <a:off x="4950720" y="7606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9000" y="871200"/>
                              <a:ext cx="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69156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0200" y="7545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101560" y="877680"/>
                              <a:ext cx="100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2880" y="699840"/>
                              <a:ext cx="1008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00000">
                              <a:off x="5094360" y="7617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151600" y="893520"/>
                              <a:ext cx="20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13520" y="724680"/>
                              <a:ext cx="20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00000">
                              <a:off x="5167080" y="7812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199480" y="920160"/>
                              <a:ext cx="298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8760" y="763920"/>
                              <a:ext cx="3060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">
                              <a:off x="5233680" y="8139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242680" y="956880"/>
                              <a:ext cx="3816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7520" y="818640"/>
                              <a:ext cx="3888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400000">
                              <a:off x="5295960" y="8586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278680" y="1001520"/>
                              <a:ext cx="457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5840" y="885960"/>
                              <a:ext cx="46440" cy="38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000000">
                              <a:off x="5346360" y="9108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306760" y="1053360"/>
                              <a:ext cx="5256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3720" y="964080"/>
                              <a:ext cx="5220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0">
                              <a:off x="5388480" y="9687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331600" y="1110600"/>
                              <a:ext cx="5580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9720" y="1049040"/>
                              <a:ext cx="565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200000">
                              <a:off x="5422320" y="10371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344920" y="1171440"/>
                              <a:ext cx="5832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2040" y="1139760"/>
                              <a:ext cx="5832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800000">
                              <a:off x="5436000" y="110844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347800" y="1232640"/>
                              <a:ext cx="59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7080" y="123264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0" y="123264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6840" y="123264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5442840" y="11768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003280" y="118692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118692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3280" y="1230480"/>
                              <a:ext cx="255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1201320"/>
                              <a:ext cx="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1231200"/>
                              <a:ext cx="6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928000">
                              <a:off x="461880" y="2823120"/>
                              <a:ext cx="72144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3727400">
                              <a:off x="1004400" y="2351160"/>
                              <a:ext cx="72144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928000">
                              <a:off x="363960" y="2862360"/>
                              <a:ext cx="90108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3727400">
                              <a:off x="1041840" y="2266560"/>
                              <a:ext cx="90180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8960" y="2082960"/>
                              <a:ext cx="13572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3152160"/>
                              <a:ext cx="13572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2350080"/>
                              <a:ext cx="16776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040" y="2656800"/>
                              <a:ext cx="18036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1880" y="2907720"/>
                              <a:ext cx="1702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0560" y="3128040"/>
                              <a:ext cx="141120" cy="11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920" y="3293280"/>
                              <a:ext cx="93960" cy="15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8280" y="3383280"/>
                              <a:ext cx="35640" cy="17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389040"/>
                              <a:ext cx="2808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3308400"/>
                              <a:ext cx="86400" cy="15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327400">
                              <a:off x="1334520" y="32252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9527400">
                              <a:off x="1093680" y="33778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727400">
                              <a:off x="809280" y="34293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927400">
                              <a:off x="530280" y="33850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3127400">
                              <a:off x="269640" y="32446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528000">
                              <a:off x="1474920" y="21913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127400">
                              <a:off x="1506960" y="30049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928000">
                              <a:off x="1596240" y="27378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728000">
                              <a:off x="1592640" y="24739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97040" y="2609280"/>
                              <a:ext cx="11952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488960"/>
                              <a:ext cx="1356480" cy="118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328000">
                              <a:off x="966960" y="2431080"/>
                              <a:ext cx="5403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27400">
                              <a:off x="561600" y="278640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328000">
                              <a:off x="918000" y="2539440"/>
                              <a:ext cx="300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27400">
                              <a:off x="692640" y="273744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27400">
                              <a:off x="265680" y="254088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2478240"/>
                              <a:ext cx="192960" cy="167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43972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232164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360" y="299340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87460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928000">
                              <a:off x="1146960" y="2345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14560" y="2491200"/>
                              <a:ext cx="5076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2397600"/>
                              <a:ext cx="5076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528000">
                              <a:off x="1189440" y="24033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36520" y="2547000"/>
                              <a:ext cx="558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0" y="2482200"/>
                              <a:ext cx="565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128000">
                              <a:off x="1224000" y="2471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1280" y="2607480"/>
                              <a:ext cx="58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2572560"/>
                              <a:ext cx="58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728000">
                              <a:off x="1243440" y="25408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7040" y="2669400"/>
                              <a:ext cx="59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665800"/>
                              <a:ext cx="604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328000">
                              <a:off x="1249920" y="26136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153800" y="2723400"/>
                              <a:ext cx="58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0920" y="2750760"/>
                              <a:ext cx="58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928000">
                              <a:off x="1244880" y="26906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139040" y="2773800"/>
                              <a:ext cx="5580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0040" y="2832120"/>
                              <a:ext cx="5580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527400">
                              <a:off x="1227960" y="27594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118160" y="2822400"/>
                              <a:ext cx="5256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5840" y="2908800"/>
                              <a:ext cx="5256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127400">
                              <a:off x="1197360" y="28278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89720" y="2866320"/>
                              <a:ext cx="471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9400" y="2979360"/>
                              <a:ext cx="471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727400">
                              <a:off x="1155600" y="28893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53000" y="2901240"/>
                              <a:ext cx="3996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3038400"/>
                              <a:ext cx="3924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327400">
                              <a:off x="1108440" y="2939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11600" y="2933640"/>
                              <a:ext cx="3060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4120" y="3086280"/>
                              <a:ext cx="3096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927400">
                              <a:off x="1046880" y="29822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964080" y="2954520"/>
                              <a:ext cx="2160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240" y="3122280"/>
                              <a:ext cx="2160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527400">
                              <a:off x="979560" y="30168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914400" y="2971080"/>
                              <a:ext cx="115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8600" y="3145680"/>
                              <a:ext cx="1152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127400">
                              <a:off x="907560" y="30355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61120" y="2976120"/>
                              <a:ext cx="144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720" y="3154680"/>
                              <a:ext cx="144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727400">
                              <a:off x="830880" y="30434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00640" y="2972520"/>
                              <a:ext cx="90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3149640"/>
                              <a:ext cx="90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327400">
                              <a:off x="759240" y="30366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9800" y="2958480"/>
                              <a:ext cx="1908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840" y="3129120"/>
                              <a:ext cx="1908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927400">
                              <a:off x="689760" y="30214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80760" y="2938320"/>
                              <a:ext cx="2916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3094920"/>
                              <a:ext cx="2916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527400">
                              <a:off x="619200" y="29919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29280" y="290844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304920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127400">
                              <a:off x="561600" y="294768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85360" y="287280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640" y="299088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231912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243792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727400">
                              <a:off x="512640" y="28994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8328000">
                              <a:off x="863280" y="2656800"/>
                              <a:ext cx="45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27400">
                              <a:off x="829440" y="268560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706480"/>
                              <a:ext cx="192960" cy="167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5560" y="2653200"/>
                              <a:ext cx="3996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2320" y="265752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302200">
                              <a:off x="4617720" y="244728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501600">
                              <a:off x="4003200" y="282600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302200">
                              <a:off x="4556880" y="223416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501600">
                              <a:off x="3789360" y="270720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2480" y="3684240"/>
                              <a:ext cx="15372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4880" y="2832840"/>
                              <a:ext cx="15372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5840" y="3451320"/>
                              <a:ext cx="17640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3174840"/>
                              <a:ext cx="17784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760" y="2878560"/>
                              <a:ext cx="158760" cy="84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520" y="2632680"/>
                              <a:ext cx="11952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6280" y="2468160"/>
                              <a:ext cx="65880" cy="167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2280" y="2405520"/>
                              <a:ext cx="504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5720" y="2450520"/>
                              <a:ext cx="5724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6040" y="2599560"/>
                              <a:ext cx="111600" cy="14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701600">
                              <a:off x="4360680" y="25574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901600">
                              <a:off x="4624560" y="24469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01600">
                              <a:off x="4912200" y="24440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01600">
                              <a:off x="5180400" y="25333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901600">
                              <a:off x="5413320" y="27169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901600">
                              <a:off x="4049640" y="35553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501600">
                              <a:off x="4153320" y="27482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301600">
                              <a:off x="4021200" y="29966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101600">
                              <a:off x="3979440" y="32569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13200" y="3228840"/>
                              <a:ext cx="9396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0360" y="2359800"/>
                              <a:ext cx="1535400" cy="9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02200">
                              <a:off x="4217040" y="2945880"/>
                              <a:ext cx="54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01600">
                              <a:off x="4677480" y="266292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702200">
                              <a:off x="4501800" y="3104640"/>
                              <a:ext cx="300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01600">
                              <a:off x="4758480" y="294804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01600">
                              <a:off x="4358520" y="329292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3680" y="3328200"/>
                              <a:ext cx="217800" cy="13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2920" y="3462120"/>
                              <a:ext cx="5076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0" y="3556800"/>
                              <a:ext cx="5148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7160" y="3021480"/>
                              <a:ext cx="5148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4160" y="3115800"/>
                              <a:ext cx="5148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4301600">
                              <a:off x="4473000" y="34693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24480" y="3415680"/>
                              <a:ext cx="558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7440" y="3481560"/>
                              <a:ext cx="558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4901600">
                              <a:off x="4442040" y="34052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07200" y="3365640"/>
                              <a:ext cx="58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080" y="3400920"/>
                              <a:ext cx="5904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501600">
                              <a:off x="4418640" y="33321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00360" y="3313440"/>
                              <a:ext cx="59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0" y="3318480"/>
                              <a:ext cx="59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101600">
                              <a:off x="4409640" y="32608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3600" y="3251880"/>
                              <a:ext cx="597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040" y="3225960"/>
                              <a:ext cx="597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701600">
                              <a:off x="4415040" y="31892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8000" y="3191040"/>
                              <a:ext cx="5724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7360" y="3134520"/>
                              <a:ext cx="5724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301600">
                              <a:off x="4433760" y="31125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45360" y="3134520"/>
                              <a:ext cx="522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6600" y="3048480"/>
                              <a:ext cx="522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901600">
                              <a:off x="4460760" y="30492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7760" y="3080520"/>
                              <a:ext cx="47520" cy="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2968560"/>
                              <a:ext cx="47520" cy="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501600">
                              <a:off x="4502880" y="29872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22040" y="3034800"/>
                              <a:ext cx="3924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880" y="2900160"/>
                              <a:ext cx="3924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101600">
                              <a:off x="4554360" y="29336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1720" y="2998440"/>
                              <a:ext cx="3168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040" y="2845440"/>
                              <a:ext cx="316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701600">
                              <a:off x="4610160" y="28915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8240" y="2970360"/>
                              <a:ext cx="2160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0" y="2802960"/>
                              <a:ext cx="2232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301600">
                              <a:off x="4677120" y="28591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8360" y="2952720"/>
                              <a:ext cx="1224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360" y="2776320"/>
                              <a:ext cx="1224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901600">
                              <a:off x="4748400" y="28371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0640" y="2945880"/>
                              <a:ext cx="144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2765520"/>
                              <a:ext cx="144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501600">
                              <a:off x="4823640" y="28303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04640" y="2949480"/>
                              <a:ext cx="900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0920" y="2771280"/>
                              <a:ext cx="900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01600">
                              <a:off x="4899600" y="28353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55400" y="2964240"/>
                              <a:ext cx="190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2640" y="2792880"/>
                              <a:ext cx="1908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01600">
                              <a:off x="4969800" y="28537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002560" y="2989440"/>
                              <a:ext cx="2844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8960" y="2832840"/>
                              <a:ext cx="280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01600">
                              <a:off x="5035320" y="28800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048280" y="302436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9520" y="2882880"/>
                              <a:ext cx="3744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301600">
                              <a:off x="5100480" y="2921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086440" y="306828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360" y="294840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901600">
                              <a:off x="5149800" y="297468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115600" y="3117960"/>
                              <a:ext cx="5076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7880" y="3023280"/>
                              <a:ext cx="5148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9200" y="3557880"/>
                              <a:ext cx="5148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2200" y="3463920"/>
                              <a:ext cx="5148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501600">
                              <a:off x="5191200" y="3029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9702200">
                              <a:off x="4806360" y="3275280"/>
                              <a:ext cx="44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01600">
                              <a:off x="4844880" y="325188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7800" y="3147120"/>
                              <a:ext cx="217800" cy="13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4520" y="3279600"/>
                              <a:ext cx="3168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4800" y="3288600"/>
                              <a:ext cx="5148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822000">
                              <a:off x="5676120" y="402732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021400">
                              <a:off x="4959360" y="410652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822000">
                              <a:off x="5666760" y="3836520"/>
                              <a:ext cx="9018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021400">
                              <a:off x="4769280" y="393552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1480" y="4864680"/>
                              <a:ext cx="1789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5000" y="4686840"/>
                              <a:ext cx="1789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9840" y="4572000"/>
                              <a:ext cx="1753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5120" y="4285440"/>
                              <a:ext cx="14976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480" y="4059720"/>
                              <a:ext cx="106560" cy="14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3000" y="3920400"/>
                              <a:ext cx="50760" cy="172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2160" y="3886200"/>
                              <a:ext cx="1152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5160" y="3960360"/>
                              <a:ext cx="7236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14680" y="4133880"/>
                              <a:ext cx="12456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61920" y="4385880"/>
                              <a:ext cx="161280" cy="79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21400">
                              <a:off x="5555520" y="39186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21400">
                              <a:off x="5840640" y="39308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21400">
                              <a:off x="6102720" y="40518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221400">
                              <a:off x="6306120" y="42480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421400">
                              <a:off x="6438240" y="45133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421400">
                              <a:off x="4846680" y="46868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021400">
                              <a:off x="5286600" y="40017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821400">
                              <a:off x="5060520" y="41695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7621400">
                              <a:off x="4912200" y="43876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08160" y="4696560"/>
                              <a:ext cx="2016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5440" y="4785840"/>
                              <a:ext cx="1792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222000">
                              <a:off x="5147640" y="4275720"/>
                              <a:ext cx="540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21400">
                              <a:off x="5685480" y="421668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222000">
                              <a:off x="5400360" y="4502520"/>
                              <a:ext cx="300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21400">
                              <a:off x="5698800" y="446868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21400">
                              <a:off x="5184720" y="478440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360" y="4790520"/>
                              <a:ext cx="254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8600" y="4818240"/>
                              <a:ext cx="597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9680" y="4838040"/>
                              <a:ext cx="604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3080" y="4725720"/>
                              <a:ext cx="604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4880" y="4745880"/>
                              <a:ext cx="604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821400">
                              <a:off x="5271480" y="47754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57520" y="4761360"/>
                              <a:ext cx="5976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7880" y="4749840"/>
                              <a:ext cx="5976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421400">
                              <a:off x="5269680" y="4703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66880" y="4699800"/>
                              <a:ext cx="58320" cy="1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920" y="4656960"/>
                              <a:ext cx="59040" cy="1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021400">
                              <a:off x="5280120" y="46281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8120" y="4640760"/>
                              <a:ext cx="5472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2880" y="4567680"/>
                              <a:ext cx="5472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621400">
                              <a:off x="5302800" y="45601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8000" y="4585320"/>
                              <a:ext cx="49680" cy="33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4485600"/>
                              <a:ext cx="5004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221400">
                              <a:off x="5338440" y="44967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57240" y="4537080"/>
                              <a:ext cx="4320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920" y="4412520"/>
                              <a:ext cx="4320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821400">
                              <a:off x="5388840" y="44366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5480" y="4496400"/>
                              <a:ext cx="35640" cy="48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8920" y="4350960"/>
                              <a:ext cx="35640" cy="48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421400">
                              <a:off x="5440320" y="43902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8760" y="4461480"/>
                              <a:ext cx="2664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560" y="4300200"/>
                              <a:ext cx="2664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021400">
                              <a:off x="5504040" y="43513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17800" y="4439160"/>
                              <a:ext cx="1656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7760" y="4266720"/>
                              <a:ext cx="1656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22000">
                              <a:off x="5574240" y="43254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78280" y="4428000"/>
                              <a:ext cx="648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8480" y="4248720"/>
                              <a:ext cx="648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21400">
                              <a:off x="5642640" y="43117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737320" y="4427280"/>
                              <a:ext cx="396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8480" y="4246920"/>
                              <a:ext cx="396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21400">
                              <a:off x="5716440" y="43106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788800" y="4436280"/>
                              <a:ext cx="1404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00" y="4261320"/>
                              <a:ext cx="1404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21400">
                              <a:off x="5790960" y="43214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38120" y="4457160"/>
                              <a:ext cx="2412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0480" y="4291920"/>
                              <a:ext cx="2412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421400">
                              <a:off x="5861880" y="43470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84560" y="4487400"/>
                              <a:ext cx="3312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83560" y="4336920"/>
                              <a:ext cx="3348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21400">
                              <a:off x="5928120" y="43848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925240" y="4527000"/>
                              <a:ext cx="4068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9800" y="4395960"/>
                              <a:ext cx="41400" cy="4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621400">
                              <a:off x="5983920" y="44308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957640" y="4574520"/>
                              <a:ext cx="4896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3800" y="4468320"/>
                              <a:ext cx="4824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221400">
                              <a:off x="6031440" y="44834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987520" y="4628520"/>
                              <a:ext cx="5328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8080" y="4548600"/>
                              <a:ext cx="5400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821400">
                              <a:off x="6073560" y="45478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05880" y="4687560"/>
                              <a:ext cx="572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8680" y="4636800"/>
                              <a:ext cx="572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421400">
                              <a:off x="6095160" y="461844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014880" y="4748040"/>
                              <a:ext cx="597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2360" y="4727520"/>
                              <a:ext cx="604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8960" y="4839840"/>
                              <a:ext cx="604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7520" y="4820400"/>
                              <a:ext cx="604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021400">
                              <a:off x="6108840" y="46854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21222000">
                              <a:off x="5668920" y="4743720"/>
                              <a:ext cx="45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21400">
                              <a:off x="5714640" y="473868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1440" y="4753080"/>
                              <a:ext cx="25452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4280" y="4756320"/>
                              <a:ext cx="648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7640" y="4782240"/>
                              <a:ext cx="6048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949400">
                              <a:off x="1440000" y="3988080"/>
                              <a:ext cx="72144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748800">
                              <a:off x="2153160" y="3893040"/>
                              <a:ext cx="72144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949400">
                              <a:off x="1270800" y="3999960"/>
                              <a:ext cx="9018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748800">
                              <a:off x="2165040" y="388224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5280" y="3826440"/>
                              <a:ext cx="17892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080" y="4039200"/>
                              <a:ext cx="17892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6280" y="4100760"/>
                              <a:ext cx="17640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1600" y="4332600"/>
                              <a:ext cx="152280" cy="9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2760" y="4516920"/>
                              <a:ext cx="109080" cy="14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9200" y="4632840"/>
                              <a:ext cx="5472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960" y="4665240"/>
                              <a:ext cx="75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8320" y="4611240"/>
                              <a:ext cx="6876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3000" y="4476600"/>
                              <a:ext cx="122040" cy="13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4278600"/>
                              <a:ext cx="16020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348800">
                              <a:off x="2160000" y="46929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548800">
                              <a:off x="1875240" y="46861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2748800">
                              <a:off x="1610280" y="45716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3948800">
                              <a:off x="1401480" y="43801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148800">
                              <a:off x="1264320" y="41180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548800">
                              <a:off x="2850840" y="39103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9148800">
                              <a:off x="2427840" y="46044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948800">
                              <a:off x="2648520" y="44319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748800">
                              <a:off x="2792520" y="42116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98080" y="3855600"/>
                              <a:ext cx="2412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944520"/>
                              <a:ext cx="178812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49400">
                              <a:off x="2141640" y="3906360"/>
                              <a:ext cx="540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48800">
                              <a:off x="1608120" y="397692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49400">
                              <a:off x="2127240" y="3922920"/>
                              <a:ext cx="300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48800">
                              <a:off x="1831680" y="396216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48800">
                              <a:off x="1559880" y="379080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3160" y="3905280"/>
                              <a:ext cx="25344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040" y="3898440"/>
                              <a:ext cx="597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5160" y="3874680"/>
                              <a:ext cx="604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4280" y="4008240"/>
                              <a:ext cx="604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2120" y="3984480"/>
                              <a:ext cx="604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948800">
                              <a:off x="2500560" y="38358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10560" y="3958560"/>
                              <a:ext cx="597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0200" y="3966120"/>
                              <a:ext cx="597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548800">
                              <a:off x="2503440" y="39085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403360" y="4010760"/>
                              <a:ext cx="583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0" y="4049280"/>
                              <a:ext cx="590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148800">
                              <a:off x="2495160" y="3983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387520" y="4060080"/>
                              <a:ext cx="54720" cy="2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3840" y="4129560"/>
                              <a:ext cx="54720" cy="2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748800">
                              <a:off x="2473200" y="40532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362680" y="4106520"/>
                              <a:ext cx="5076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3880" y="4202280"/>
                              <a:ext cx="5076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348800">
                              <a:off x="2437920" y="41169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331000" y="4147920"/>
                              <a:ext cx="4428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3840" y="4269240"/>
                              <a:ext cx="4428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948800">
                              <a:off x="2390760" y="41778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91040" y="418284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0840" y="432576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548800">
                              <a:off x="2338560" y="4226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47120" y="4210560"/>
                              <a:ext cx="2808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0280" y="4370040"/>
                              <a:ext cx="28080" cy="5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148800">
                              <a:off x="2275920" y="42649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98880" y="4231800"/>
                              <a:ext cx="1764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4403880"/>
                              <a:ext cx="1764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748800">
                              <a:off x="2206080" y="42937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49560" y="4240440"/>
                              <a:ext cx="756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2960" y="4420080"/>
                              <a:ext cx="756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348800">
                              <a:off x="2138040" y="43095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93760" y="4244400"/>
                              <a:ext cx="252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5840" y="4422600"/>
                              <a:ext cx="252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948800">
                              <a:off x="2063520" y="43113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31840" y="4235400"/>
                              <a:ext cx="126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3320" y="4411440"/>
                              <a:ext cx="126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548800">
                              <a:off x="1989360" y="43027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72440" y="4221360"/>
                              <a:ext cx="2304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2960" y="4386600"/>
                              <a:ext cx="2304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148800">
                              <a:off x="1917720" y="42782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15920" y="4196880"/>
                              <a:ext cx="316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440" y="4347720"/>
                              <a:ext cx="3240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748800">
                              <a:off x="1850760" y="42426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66960" y="4164480"/>
                              <a:ext cx="4068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200" y="4296240"/>
                              <a:ext cx="4068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348800">
                              <a:off x="1794240" y="41968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4480" y="4125600"/>
                              <a:ext cx="475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2640" y="4234680"/>
                              <a:ext cx="471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948800">
                              <a:off x="1745640" y="4145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89920" y="4081320"/>
                              <a:ext cx="5328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9360" y="4164480"/>
                              <a:ext cx="540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4548800">
                              <a:off x="1702800" y="40816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65800" y="4032720"/>
                              <a:ext cx="5724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440" y="4087440"/>
                              <a:ext cx="5724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148800">
                              <a:off x="1679760" y="401328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53920" y="3982680"/>
                              <a:ext cx="597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4280" y="4006080"/>
                              <a:ext cx="604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3872880"/>
                              <a:ext cx="604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7320" y="3896280"/>
                              <a:ext cx="604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748800">
                              <a:off x="1665000" y="39445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0349400">
                              <a:off x="2110680" y="394092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48800">
                              <a:off x="2066400" y="394776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1160" y="3950280"/>
                              <a:ext cx="25344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6360" y="3912840"/>
                              <a:ext cx="756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40920"/>
                              <a:ext cx="604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111600">
                              <a:off x="2306880" y="5756400"/>
                              <a:ext cx="7221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311600">
                              <a:off x="1621800" y="5979240"/>
                              <a:ext cx="72144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5111600">
                              <a:off x="2274480" y="5551560"/>
                              <a:ext cx="90180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311600">
                              <a:off x="1418040" y="5832000"/>
                              <a:ext cx="90180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0" y="6797160"/>
                              <a:ext cx="1713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3000" y="6291720"/>
                              <a:ext cx="1713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6543000"/>
                              <a:ext cx="180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6237000"/>
                              <a:ext cx="167760" cy="6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3280" y="5970960"/>
                              <a:ext cx="134640" cy="12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5778000"/>
                              <a:ext cx="84960" cy="15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5680080"/>
                              <a:ext cx="25560" cy="17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3360" y="5690160"/>
                              <a:ext cx="36720" cy="17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6280" y="5806440"/>
                              <a:ext cx="95400" cy="15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1680" y="6015240"/>
                              <a:ext cx="142200" cy="11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511600">
                              <a:off x="2111040" y="57416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1000">
                              <a:off x="2392560" y="56959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311000">
                              <a:off x="2673720" y="57603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511600">
                              <a:off x="2913840" y="59094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711600">
                              <a:off x="3097440" y="61426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11000">
                              <a:off x="1574640" y="66394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311000">
                              <a:off x="1865520" y="58777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111000">
                              <a:off x="1677960" y="60897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911000">
                              <a:off x="1577160" y="63327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9120" y="6486480"/>
                              <a:ext cx="558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6572160"/>
                              <a:ext cx="1713240" cy="56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511600">
                              <a:off x="1825200" y="6129000"/>
                              <a:ext cx="540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1600">
                              <a:off x="2338920" y="596088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511600">
                              <a:off x="2096640" y="632556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1600">
                              <a:off x="2382480" y="623196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1600">
                              <a:off x="1919880" y="656748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1360" y="6586200"/>
                              <a:ext cx="24336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120" y="6665040"/>
                              <a:ext cx="5724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760" y="6721560"/>
                              <a:ext cx="579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1880" y="6403320"/>
                              <a:ext cx="579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880" y="6459120"/>
                              <a:ext cx="579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111000">
                              <a:off x="2009160" y="66466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79720" y="6613560"/>
                              <a:ext cx="597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6639480"/>
                              <a:ext cx="5976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711000">
                              <a:off x="1993680" y="65779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7200" y="6559560"/>
                              <a:ext cx="5976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6553800"/>
                              <a:ext cx="6048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311000">
                              <a:off x="1987920" y="65008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4760" y="6497280"/>
                              <a:ext cx="583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6460560"/>
                              <a:ext cx="583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911000">
                              <a:off x="1995120" y="64292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120" y="6438240"/>
                              <a:ext cx="558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360" y="6370920"/>
                              <a:ext cx="565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511000">
                              <a:off x="2017800" y="63612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1200" y="6381720"/>
                              <a:ext cx="5076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6286680"/>
                              <a:ext cx="5076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111000">
                              <a:off x="2053800" y="62913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0440" y="633276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621216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711000">
                              <a:off x="2095200" y="62352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5440" y="6287040"/>
                              <a:ext cx="3744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6146280"/>
                              <a:ext cx="3744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311000">
                              <a:off x="2150280" y="61840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720" y="6254280"/>
                              <a:ext cx="280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6095520"/>
                              <a:ext cx="280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911000">
                              <a:off x="2212560" y="61441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4880" y="6230160"/>
                              <a:ext cx="1908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6059160"/>
                              <a:ext cx="190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511600">
                              <a:off x="2277000" y="6116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6216120"/>
                              <a:ext cx="900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037560"/>
                              <a:ext cx="900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111000">
                              <a:off x="2350440" y="61012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47280" y="6212880"/>
                              <a:ext cx="252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3040" y="6033240"/>
                              <a:ext cx="252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1000">
                              <a:off x="2424600" y="60966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98760" y="6220440"/>
                              <a:ext cx="126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6200" y="6044040"/>
                              <a:ext cx="126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11000">
                              <a:off x="2498400" y="61066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50240" y="6238800"/>
                              <a:ext cx="2160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6840" y="6071760"/>
                              <a:ext cx="2232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11000">
                              <a:off x="2571840" y="61293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95960" y="6267960"/>
                              <a:ext cx="316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1000" y="6114240"/>
                              <a:ext cx="3168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11000">
                              <a:off x="2635920" y="61635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37000" y="6305400"/>
                              <a:ext cx="3996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7960" y="6172920"/>
                              <a:ext cx="3924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511600">
                              <a:off x="2693160" y="62049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74800" y="6351840"/>
                              <a:ext cx="471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4840" y="6240960"/>
                              <a:ext cx="47520" cy="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111600">
                              <a:off x="2746800" y="6260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03240" y="6405120"/>
                              <a:ext cx="522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1280" y="6319440"/>
                              <a:ext cx="522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711600">
                              <a:off x="2782800" y="632376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21600" y="6461640"/>
                              <a:ext cx="5724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1880" y="6405120"/>
                              <a:ext cx="579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760" y="6722640"/>
                              <a:ext cx="579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760" y="6666840"/>
                              <a:ext cx="579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311600">
                              <a:off x="2809800" y="63871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20511600">
                              <a:off x="2385720" y="653616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1600">
                              <a:off x="2428920" y="652212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9680" y="6478200"/>
                              <a:ext cx="24336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6543720"/>
                              <a:ext cx="1908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6562800"/>
                              <a:ext cx="579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6532800">
                              <a:off x="4686480" y="565416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7332200">
                              <a:off x="5369400" y="588672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6532800">
                              <a:off x="4482000" y="5619600"/>
                              <a:ext cx="90180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7332200">
                              <a:off x="5335200" y="5910120"/>
                              <a:ext cx="90180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88760" y="6022800"/>
                              <a:ext cx="1702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2640" y="5497920"/>
                              <a:ext cx="17028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8520" y="6243840"/>
                              <a:ext cx="141120" cy="11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81320" y="6408360"/>
                              <a:ext cx="92880" cy="15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7680" y="6498720"/>
                              <a:ext cx="34200" cy="17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8320" y="6503760"/>
                              <a:ext cx="2808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0" y="6423120"/>
                              <a:ext cx="87480" cy="15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9040" y="6265440"/>
                              <a:ext cx="135720" cy="11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6680" y="6050880"/>
                              <a:ext cx="16776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6200" y="5805000"/>
                              <a:ext cx="18036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932200">
                              <a:off x="5185440" y="65041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3132200">
                              <a:off x="4932360" y="63720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332200">
                              <a:off x="4746600" y="61520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532200">
                              <a:off x="4645440" y="58885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732200">
                              <a:off x="4637520" y="55911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132200">
                              <a:off x="6152040" y="61117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732200">
                              <a:off x="5463360" y="65433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9532200">
                              <a:off x="5739840" y="64875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332200">
                              <a:off x="5967000" y="63532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77040" y="5704920"/>
                              <a:ext cx="5832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9080" y="5206320"/>
                              <a:ext cx="1706760" cy="58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32800">
                              <a:off x="5401800" y="5861880"/>
                              <a:ext cx="540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932200">
                              <a:off x="4893480" y="568728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932800">
                              <a:off x="5446800" y="5829480"/>
                              <a:ext cx="3002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932200">
                              <a:off x="5165280" y="573300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932200">
                              <a:off x="4989240" y="563904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46880" y="5803200"/>
                              <a:ext cx="24192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0600" y="5887800"/>
                              <a:ext cx="5580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8720" y="5945400"/>
                              <a:ext cx="5652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4280" y="5615280"/>
                              <a:ext cx="5652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3840" y="5673600"/>
                              <a:ext cx="5652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532200">
                              <a:off x="5877360" y="58726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769000" y="5936040"/>
                              <a:ext cx="5220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6320" y="6022440"/>
                              <a:ext cx="5220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132200">
                              <a:off x="5847120" y="59378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739120" y="5979240"/>
                              <a:ext cx="471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080" y="6091560"/>
                              <a:ext cx="47160" cy="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732200">
                              <a:off x="5805720" y="60022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702400" y="6016680"/>
                              <a:ext cx="3924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1200" y="6152400"/>
                              <a:ext cx="3924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332200">
                              <a:off x="5755680" y="60552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660280" y="6047280"/>
                              <a:ext cx="3060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3160" y="6200280"/>
                              <a:ext cx="3096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932200">
                              <a:off x="5695560" y="60962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613480" y="6069960"/>
                              <a:ext cx="2160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78280" y="6237720"/>
                              <a:ext cx="2160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532200">
                              <a:off x="5625360" y="61297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562720" y="6083280"/>
                              <a:ext cx="115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7640" y="6260400"/>
                              <a:ext cx="115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132200">
                              <a:off x="5557680" y="61495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509800" y="6089040"/>
                              <a:ext cx="144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3760" y="6268680"/>
                              <a:ext cx="144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732200">
                              <a:off x="5483880" y="61574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48240" y="6086520"/>
                              <a:ext cx="90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0520" y="6264360"/>
                              <a:ext cx="90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332200">
                              <a:off x="5409720" y="61513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389200" y="6072480"/>
                              <a:ext cx="1980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0880" y="6243840"/>
                              <a:ext cx="1908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932200">
                              <a:off x="5341680" y="613620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330880" y="6052320"/>
                              <a:ext cx="2916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4480" y="6208560"/>
                              <a:ext cx="2916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532200">
                              <a:off x="5274360" y="61041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280120" y="6021720"/>
                              <a:ext cx="3744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7080" y="6161400"/>
                              <a:ext cx="3744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132200">
                              <a:off x="5211360" y="60631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235120" y="598608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8320" y="610380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732200">
                              <a:off x="5159520" y="60094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97320" y="5943600"/>
                              <a:ext cx="5076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2520" y="6035760"/>
                              <a:ext cx="51480" cy="3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4332200">
                              <a:off x="5114880" y="59468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70320" y="5896440"/>
                              <a:ext cx="558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1120" y="5961240"/>
                              <a:ext cx="565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4932200">
                              <a:off x="5084280" y="58816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53040" y="5845680"/>
                              <a:ext cx="5904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7000" y="5880600"/>
                              <a:ext cx="58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532200">
                              <a:off x="5063760" y="58136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46200" y="5793120"/>
                              <a:ext cx="59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5120" y="5796360"/>
                              <a:ext cx="604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132200">
                              <a:off x="5052240" y="5738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51240" y="5731560"/>
                              <a:ext cx="58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2680" y="5704200"/>
                              <a:ext cx="58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732200">
                              <a:off x="5063040" y="566568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66360" y="5672520"/>
                              <a:ext cx="5580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5720" y="5614200"/>
                              <a:ext cx="5652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0160" y="5944320"/>
                              <a:ext cx="5652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0600" y="5885640"/>
                              <a:ext cx="5652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332200">
                              <a:off x="5080320" y="55983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1932800">
                              <a:off x="5495400" y="579564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932200">
                              <a:off x="5453280" y="578052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360" y="5691600"/>
                              <a:ext cx="24192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5760" y="5760000"/>
                              <a:ext cx="1980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75600" y="5779080"/>
                              <a:ext cx="5652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497800">
                              <a:off x="1920960" y="811080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6697200">
                              <a:off x="1248840" y="784404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497800">
                              <a:off x="1947960" y="796968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6697200">
                              <a:off x="1109160" y="763812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8342640"/>
                              <a:ext cx="16776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8940960"/>
                              <a:ext cx="16776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074800"/>
                              <a:ext cx="13464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7879680"/>
                              <a:ext cx="84960" cy="15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7781760"/>
                              <a:ext cx="2664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6960" y="7790040"/>
                              <a:ext cx="36720" cy="17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9520" y="7905600"/>
                              <a:ext cx="93960" cy="15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720" y="8114040"/>
                              <a:ext cx="141120" cy="11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6240" y="8389080"/>
                              <a:ext cx="17136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2240" y="8693640"/>
                              <a:ext cx="18036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97200">
                              <a:off x="2041560" y="78552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497200">
                              <a:off x="2286360" y="79999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697200">
                              <a:off x="2461680" y="82299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897200">
                              <a:off x="2549880" y="84985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097200">
                              <a:off x="2543040" y="87944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097200">
                              <a:off x="1054800" y="820296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97200">
                              <a:off x="1765440" y="78026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497200">
                              <a:off x="1486800" y="78454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297200">
                              <a:off x="1253880" y="79678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80560" y="8591040"/>
                              <a:ext cx="6588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10000"/>
                              <a:ext cx="167652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97800">
                              <a:off x="1389600" y="8052120"/>
                              <a:ext cx="540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7200">
                              <a:off x="1892520" y="825156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97800">
                              <a:off x="1577880" y="8328960"/>
                              <a:ext cx="3002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7200">
                              <a:off x="1857600" y="843948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7200">
                              <a:off x="1243800" y="866808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8562960"/>
                              <a:ext cx="237600" cy="9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8541360"/>
                              <a:ext cx="558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8474760"/>
                              <a:ext cx="565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8850600"/>
                              <a:ext cx="565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880" y="8784720"/>
                              <a:ext cx="565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497200">
                              <a:off x="1395360" y="84628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6240" y="8484120"/>
                              <a:ext cx="5076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8389800"/>
                              <a:ext cx="5076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97200">
                              <a:off x="1427760" y="83995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4400" y="843480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831528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97200">
                              <a:off x="1471680" y="83368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0120" y="839160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824976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297200">
                              <a:off x="1523520" y="82868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2680" y="8357400"/>
                              <a:ext cx="2808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8198640"/>
                              <a:ext cx="2844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97200">
                              <a:off x="1584720" y="8249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9920" y="8331840"/>
                              <a:ext cx="190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8161560"/>
                              <a:ext cx="190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497200">
                              <a:off x="1656360" y="82184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1480" y="8319600"/>
                              <a:ext cx="90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8141400"/>
                              <a:ext cx="90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097200">
                              <a:off x="1724400" y="82022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3040" y="8313480"/>
                              <a:ext cx="144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8133840"/>
                              <a:ext cx="144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7200">
                              <a:off x="1799280" y="81986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75960" y="8321760"/>
                              <a:ext cx="115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960" y="8145720"/>
                              <a:ext cx="115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97200">
                              <a:off x="1873800" y="82072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3480" y="8339400"/>
                              <a:ext cx="2232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080" y="8172360"/>
                              <a:ext cx="2160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97200">
                              <a:off x="1939680" y="82274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70280" y="8368560"/>
                              <a:ext cx="3168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960" y="8214840"/>
                              <a:ext cx="3168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7200">
                              <a:off x="2005560" y="82612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11680" y="8405640"/>
                              <a:ext cx="3996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1560" y="8271360"/>
                              <a:ext cx="3996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497200">
                              <a:off x="2066400" y="83059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48400" y="8451720"/>
                              <a:ext cx="471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080" y="8340120"/>
                              <a:ext cx="47520" cy="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097200">
                              <a:off x="2118600" y="83602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77560" y="8505360"/>
                              <a:ext cx="522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8419320"/>
                              <a:ext cx="52560" cy="28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97200">
                              <a:off x="2159280" y="842508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97360" y="8562240"/>
                              <a:ext cx="5724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6920" y="8505720"/>
                              <a:ext cx="579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297200">
                              <a:off x="2185560" y="84927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08160" y="8623440"/>
                              <a:ext cx="5904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720" y="8597160"/>
                              <a:ext cx="58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897200">
                              <a:off x="2203560" y="85611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12480" y="8685360"/>
                              <a:ext cx="59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1760" y="8690760"/>
                              <a:ext cx="604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97200">
                              <a:off x="2209680" y="86374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6360" y="8737560"/>
                              <a:ext cx="58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2760" y="8773920"/>
                              <a:ext cx="58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097200">
                              <a:off x="2196360" y="870948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90520" y="8785800"/>
                              <a:ext cx="558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6840" y="8852040"/>
                              <a:ext cx="565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600" y="8475840"/>
                              <a:ext cx="565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5640" y="8542080"/>
                              <a:ext cx="565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697200">
                              <a:off x="2177640" y="87746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297800">
                              <a:off x="1778040" y="862272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7200">
                              <a:off x="1819440" y="864000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8690760"/>
                              <a:ext cx="237600" cy="94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8646120"/>
                              <a:ext cx="2232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880" y="8664120"/>
                              <a:ext cx="565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918400">
                              <a:off x="4652280" y="762912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3717800">
                              <a:off x="5193360" y="715176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918400">
                              <a:off x="4554360" y="7665120"/>
                              <a:ext cx="90180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3717800">
                              <a:off x="5230440" y="7068960"/>
                              <a:ext cx="90216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6840" y="6883920"/>
                              <a:ext cx="13572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8960" y="7957080"/>
                              <a:ext cx="135720" cy="119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9320" y="7150680"/>
                              <a:ext cx="167760" cy="6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9000" y="7457400"/>
                              <a:ext cx="18036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30840" y="7709400"/>
                              <a:ext cx="17136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0960" y="7929360"/>
                              <a:ext cx="141120" cy="11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3040" y="8094960"/>
                              <a:ext cx="93960" cy="15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9760" y="8185680"/>
                              <a:ext cx="35640" cy="17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1840" y="8192880"/>
                              <a:ext cx="26640" cy="177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5920" y="8112240"/>
                              <a:ext cx="86400" cy="15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317800">
                              <a:off x="5524920" y="80272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9517800">
                              <a:off x="5284440" y="81810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717800">
                              <a:off x="5000400" y="82328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917800">
                              <a:off x="4721760" y="81892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3117800">
                              <a:off x="4460760" y="804888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517800">
                              <a:off x="5663520" y="69926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117800">
                              <a:off x="5697360" y="780552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917800">
                              <a:off x="5784480" y="753840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717800">
                              <a:off x="5781960" y="7275240"/>
                              <a:ext cx="129600" cy="116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34560" bIns="34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986000" y="7412400"/>
                              <a:ext cx="11952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1800" y="7480440"/>
                              <a:ext cx="135396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317800">
                              <a:off x="5154480" y="7231680"/>
                              <a:ext cx="540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17800">
                              <a:off x="4751640" y="7589160"/>
                              <a:ext cx="5396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317800">
                              <a:off x="5105880" y="7341120"/>
                              <a:ext cx="30024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17800">
                              <a:off x="4881960" y="7539840"/>
                              <a:ext cx="2998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17800">
                              <a:off x="4453920" y="7344720"/>
                              <a:ext cx="1080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7440" y="7280280"/>
                              <a:ext cx="192240" cy="16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1840" y="724140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5040" y="712296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040" y="779724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4680" y="767844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917800">
                              <a:off x="5335560" y="71474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302800" y="7292880"/>
                              <a:ext cx="5076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5800" y="7198920"/>
                              <a:ext cx="50760" cy="3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517800">
                              <a:off x="5377320" y="72057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325120" y="7348680"/>
                              <a:ext cx="5580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1440" y="7283520"/>
                              <a:ext cx="565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117800">
                              <a:off x="5412960" y="72734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339880" y="7409880"/>
                              <a:ext cx="58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7000" y="7374240"/>
                              <a:ext cx="5832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717800">
                              <a:off x="5432040" y="73425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345280" y="7471440"/>
                              <a:ext cx="59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3840" y="7467480"/>
                              <a:ext cx="604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317800">
                              <a:off x="5439240" y="74145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342400" y="7525440"/>
                              <a:ext cx="58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9880" y="7552080"/>
                              <a:ext cx="5832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917800">
                              <a:off x="5434200" y="74919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327640" y="7575480"/>
                              <a:ext cx="5724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8640" y="7633440"/>
                              <a:ext cx="5724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517800">
                              <a:off x="5417280" y="756108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307480" y="7624440"/>
                              <a:ext cx="5256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4800" y="7710840"/>
                              <a:ext cx="5256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117800">
                              <a:off x="5386320" y="76291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278680" y="7668720"/>
                              <a:ext cx="471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9080" y="7781400"/>
                              <a:ext cx="4716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717800">
                              <a:off x="5345280" y="769104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242680" y="7704000"/>
                              <a:ext cx="3996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2560" y="7840440"/>
                              <a:ext cx="3924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317800">
                              <a:off x="5297400" y="77425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200560" y="7736040"/>
                              <a:ext cx="30600" cy="5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4160" y="7887960"/>
                              <a:ext cx="30960" cy="5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917800">
                              <a:off x="5236560" y="778536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153760" y="7757280"/>
                              <a:ext cx="2160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18920" y="7924680"/>
                              <a:ext cx="2160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517800">
                              <a:off x="5169240" y="78199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103360" y="7773840"/>
                              <a:ext cx="1152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9000" y="7948800"/>
                              <a:ext cx="1152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117800">
                              <a:off x="5097240" y="783864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050800" y="7779240"/>
                              <a:ext cx="144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55120" y="7957800"/>
                              <a:ext cx="1440" cy="6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717800">
                              <a:off x="5021280" y="784656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90320" y="7775640"/>
                              <a:ext cx="90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2600" y="7952760"/>
                              <a:ext cx="90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317800">
                              <a:off x="4949280" y="783972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29480" y="7761600"/>
                              <a:ext cx="190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1880" y="7931880"/>
                              <a:ext cx="19080" cy="5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917800">
                              <a:off x="4879080" y="78246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70440" y="7741800"/>
                              <a:ext cx="2916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4040" y="7898760"/>
                              <a:ext cx="29160" cy="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517800">
                              <a:off x="4808880" y="7795800"/>
                              <a:ext cx="54000" cy="107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18240" y="771192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6640" y="7853040"/>
                              <a:ext cx="367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117800">
                              <a:off x="4752000" y="7751520"/>
                              <a:ext cx="5472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75040" y="7676640"/>
                              <a:ext cx="442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9320" y="779472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4320" y="712080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0040" y="723960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3717800">
                              <a:off x="4701600" y="7702920"/>
                              <a:ext cx="54000" cy="10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26280" bIns="26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8317800">
                              <a:off x="5051880" y="7459200"/>
                              <a:ext cx="45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317800">
                              <a:off x="5018400" y="7488720"/>
                              <a:ext cx="45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18240" y="7508880"/>
                              <a:ext cx="192240" cy="16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4160" y="7455600"/>
                              <a:ext cx="3996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0920" y="7460640"/>
                              <a:ext cx="4500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123120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96588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320" y="99720"/>
                              <a:ext cx="899640" cy="444960"/>
                            </a:xfrm>
                            <a:prstGeom prst="wedgeRoundRectCallout">
                              <a:avLst>
                                <a:gd name="adj1" fmla="val 57976"/>
                                <a:gd name="adj2" fmla="val 97074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50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2000" y="122544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0120" y="96084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3680" y="0"/>
                              <a:ext cx="899640" cy="444960"/>
                            </a:xfrm>
                            <a:prstGeom prst="wedgeRoundRectCallout">
                              <a:avLst>
                                <a:gd name="adj1" fmla="val -54092"/>
                                <a:gd name="adj2" fmla="val 11119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150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1680" y="150948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3720" y="272592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4080" y="1859400"/>
                              <a:ext cx="899640" cy="444960"/>
                            </a:xfrm>
                            <a:prstGeom prst="wedgeRoundRectCallout">
                              <a:avLst>
                                <a:gd name="adj1" fmla="val -68208"/>
                                <a:gd name="adj2" fmla="val 9736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70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0000" y="223380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7400" y="304092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29360" y="1639080"/>
                              <a:ext cx="899640" cy="444960"/>
                            </a:xfrm>
                            <a:prstGeom prst="wedgeRoundRectCallout">
                              <a:avLst>
                                <a:gd name="adj1" fmla="val -50703"/>
                                <a:gd name="adj2" fmla="val 111342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110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411624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403992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280" y="4791600"/>
                              <a:ext cx="899640" cy="444960"/>
                            </a:xfrm>
                            <a:prstGeom prst="wedgeRoundRectCallout">
                              <a:avLst>
                                <a:gd name="adj1" fmla="val 75546"/>
                                <a:gd name="adj2" fmla="val -10592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130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0080" y="489780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6400" y="450720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2200" y="3987720"/>
                              <a:ext cx="899640" cy="444960"/>
                            </a:xfrm>
                            <a:prstGeom prst="wedgeRoundRectCallout">
                              <a:avLst>
                                <a:gd name="adj1" fmla="val 75476"/>
                                <a:gd name="adj2" fmla="val 3587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100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511308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585792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9160" y="5495760"/>
                              <a:ext cx="899640" cy="444960"/>
                            </a:xfrm>
                            <a:prstGeom prst="wedgeRoundRectCallout">
                              <a:avLst>
                                <a:gd name="adj1" fmla="val 75476"/>
                                <a:gd name="adj2" fmla="val 1462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70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120" y="709416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6640" y="630432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840" y="6310800"/>
                              <a:ext cx="899640" cy="444960"/>
                            </a:xfrm>
                            <a:prstGeom prst="wedgeRoundRectCallout">
                              <a:avLst>
                                <a:gd name="adj1" fmla="val 92976"/>
                                <a:gd name="adj2" fmla="val -1376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65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1416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6520" y="841176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800" y="7314480"/>
                              <a:ext cx="899640" cy="444960"/>
                            </a:xfrm>
                            <a:prstGeom prst="wedgeRoundRectCallout">
                              <a:avLst>
                                <a:gd name="adj1" fmla="val 50916"/>
                                <a:gd name="adj2" fmla="val 106634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145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4520" y="866088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000" y="7524000"/>
                              <a:ext cx="250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0320" y="8790840"/>
                              <a:ext cx="899640" cy="444960"/>
                            </a:xfrm>
                            <a:prstGeom prst="wedgeRoundRectCallout">
                              <a:avLst>
                                <a:gd name="adj1" fmla="val 37013"/>
                                <a:gd name="adj2" fmla="val -14101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Oy= 85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195200" y="286560"/>
                            <a:ext cx="78732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0400" y="515160"/>
                            <a:ext cx="121932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1800" y="2286720"/>
                            <a:ext cx="125748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680200"/>
                            <a:ext cx="163188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944160"/>
                            <a:ext cx="1162080" cy="107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720" y="532188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160" y="8192160"/>
                            <a:ext cx="212076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240" y="7480800"/>
                            <a:ext cx="99072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5976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31572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344916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1520" y="169848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8120" y="209988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5720" y="4764240"/>
                            <a:ext cx="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0" y="803340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5720" y="3147120"/>
                            <a:ext cx="88920" cy="16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0" y="288108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514476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560" y="889128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66520" y="5790600"/>
                            <a:ext cx="104760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0" y="7107480"/>
                            <a:ext cx="245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5pt;margin-top:2.05pt;width:542.75pt;height:727.25pt" coordorigin="91,41" coordsize="10855,14545">
                <v:group id="shape_0" style="position:absolute;left:91;top:41;width:10855;height:14545">
                  <v:rect id="shape_0" coordsize="10800,10800" path="l0,21600xee" stroked="t" o:allowincell="f" style="position:absolute;left:3214;top:844;width:1135;height:1135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078;top:844;width:1135;height:1135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214;top:560;width:1419;height:1419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794;top:560;width:1419;height:1419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1794,1980" to="2077,1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50,1980" to="4633,1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77,1493" to="2142,15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22,1067" to="2339,12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00,750" to="2641,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64,581" to="3013,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7,581" to="3456,8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778,750" to="3919,9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81,1067" to="4298,12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78,1493" to="4543,15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stroked="t" o:allowincell="f" style="position:absolute;left:3099;top:605;width:203;height:182;mso-wrap-style:none;v-text-anchor:middle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3542;top:674;width:203;height:182;mso-wrap-style:none;v-text-anchor:middle;rotation:20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3931;top:908;width:203;height:182;mso-wrap-style:none;v-text-anchor:middle;rotation:40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217;top:1250;width:203;height:182;mso-wrap-style:none;v-text-anchor:middle;rotation:60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378;top:1688;width:203;height:182;mso-wrap-style:none;v-text-anchor:middle;rotation:80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1856;top:1685;width:203;height:182;mso-wrap-style:none;v-text-anchor:middle;rotation:280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664;top:687;width:203;height:182;mso-wrap-style:none;v-text-anchor:middle;rotation:340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280;top:912;width:203;height:182;mso-wrap-style:none;v-text-anchor:middle;rotation:320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011;top:1227;width:203;height:182;mso-wrap-style:none;v-text-anchor:middle;rotation:300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3214,1838" to="3214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1980" to="3213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361;top:1128;width:850;height:85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213;top:1128;width:849;height:8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739;top:1506;width:472;height:472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213;top:1506;width:471;height:47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2362;top:1979;width:1700;height:24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2741,1979" to="3143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46,1979" to="2739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62,1979" to="2456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69,1979" to="4063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85,1979" to="3779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507;top:1892;width:84;height:169;mso-wrap-style:none;v-text-anchor:middle;rotation:270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55,1880" to="2746,1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76,1831" to="2467,1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518;top:1780;width:84;height:169;mso-wrap-style:none;v-text-anchor:middle;rotation:280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81,1785" to="2768,1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5,1688" to="2503,1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547;top:1663;width:84;height:169;mso-wrap-style:none;v-text-anchor:middle;rotation:290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24,1696" to="2805,17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77,1554" to="2558,16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593;top:1559;width:84;height:168;mso-wrap-style:none;v-text-anchor:middle;rotation:300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80,1615" to="2851,16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63,1433" to="2635,14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661;top:1467;width:84;height:168;mso-wrap-style:none;v-text-anchor:middle;rotation:310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51,1545" to="2910,16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69,1328" to="2728,13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748;top:1381;width:84;height:169;mso-wrap-style:none;v-text-anchor:middle;rotation:320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33,1490" to="2979,15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92,1244" to="2838,13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839;top:1317;width:84;height:168;mso-wrap-style:none;v-text-anchor:middle;rotation:330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2,1445" to="3053,15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25,1179" to="2956,12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946;top:1268;width:84;height:168;mso-wrap-style:none;v-text-anchor:middle;rotation:340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18,1421" to="3133,15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69,1142" to="3084,1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060;top:1239;width:84;height:168;mso-wrap-style:none;v-text-anchor:middle;rotation:350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14,1413" to="3214,15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14,1130" to="3214,12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169;top:1229;width:84;height:169;mso-wrap-style:none;v-text-anchor:middle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97,1423" to="3312,15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346,1143" to="3361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286;top:1241;width:84;height:168;mso-wrap-style:none;v-text-anchor:middle;rotation:10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76,1448" to="3407,15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73,1182" to="3504,127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400;top:1271;width:84;height:169;mso-wrap-style:none;v-text-anchor:middle;rotation:20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51,1490" to="3497,15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92,1244" to="3639,132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505;top:1322;width:84;height:169;mso-wrap-style:none;v-text-anchor:middle;rotation:30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19,1548" to="3578,161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700,1330" to="3760,140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603;top:1393;width:84;height:169;mso-wrap-style:none;v-text-anchor:middle;rotation:40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76,1618" to="3647,16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792,1436" to="3864,14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682;top:1475;width:84;height:168;mso-wrap-style:none;v-text-anchor:middle;rotation:50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20,1700" to="3702,17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67,1559" to="3948,16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749;top:1567;width:84;height:168;mso-wrap-style:none;v-text-anchor:middle;rotation:60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60,1790" to="3747,18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924,1693" to="4012,1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802;top:1675;width:84;height:168;mso-wrap-style:none;v-text-anchor:middle;rotation:70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81,1886" to="3772,19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959,1836" to="4050,185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824;top:1788;width:85;height:169;mso-wrap-style:none;v-text-anchor:middle;rotation:80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85,1982" to="3778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967,1982" to="4061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361,1982" to="2455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44,1982" to="2738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834;top:1895;width:84;height:169;mso-wrap-style:none;v-text-anchor:middle;rotation:90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3142;top:1910;width:70;height:69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214;top:1910;width:70;height:69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3284,1979" to="3686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14,1933" to="3214,20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67,1980" to="3261,1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042;top:844;width:1135;height:1135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6906;top:844;width:1135;height:1135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042;top:560;width:1419;height:1419;flip: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6622;top:560;width:1419;height:1419;flip:xy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6622,1980" to="6905,1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78,1980" to="9461,1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05,1493" to="6970,15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51,1067" to="7168,12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28,750" to="7469,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92,581" to="7841,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5,581" to="8284,8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607,750" to="8748,9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909,1067" to="9126,12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106,1493" to="9371,15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7927;top:605;width:203;height:182;mso-wrap-style:none;v-text-anchor:middle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8370;top:674;width:203;height:182;mso-wrap-style:none;v-text-anchor:middle;rotation:20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8759;top:908;width:203;height:182;mso-wrap-style:none;v-text-anchor:middle;rotation:40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045;top:1250;width:203;height:182;mso-wrap-style:none;v-text-anchor:middle;rotation:60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06;top:1688;width:203;height:182;mso-wrap-style:none;v-text-anchor:middle;rotation:80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6685;top:1685;width:203;height:182;mso-wrap-style:none;v-text-anchor:middle;rotation:280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492;top:687;width:203;height:182;mso-wrap-style:none;v-text-anchor:middle;rotation:340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108;top:912;width:203;height:182;mso-wrap-style:none;v-text-anchor:middle;rotation:320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6839;top:1227;width:203;height:182;mso-wrap-style:none;v-text-anchor:middle;rotation:300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8042,1838" to="8042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2,1980" to="10881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189;top:1128;width:850;height:850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041;top:1128;width:849;height:8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567;top:1506;width:472;height:472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041;top:1506;width:471;height:472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7190;top:1979;width:1700;height:24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569,1979" to="7971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74,1979" to="7567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90,1979" to="7284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96,1979" to="8890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13,1979" to="8607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336;top:1892;width:84;height:169;mso-wrap-style:none;v-text-anchor:middle;rotation:270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83,1880" to="7574,1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05,1831" to="7296,1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346;top:1780;width:84;height:169;mso-wrap-style:none;v-text-anchor:middle;rotation:280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10,1785" to="7597,18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43,1688" to="7331,1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375;top:1663;width:84;height:169;mso-wrap-style:none;v-text-anchor:middle;rotation:290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51,1696" to="7632,17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05,1554" to="7386,16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421;top:1559;width:84;height:168;mso-wrap-style:none;v-text-anchor:middle;rotation:300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08,1615" to="7679,16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0,1433" to="7462,14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489;top:1467;width:84;height:168;mso-wrap-style:none;v-text-anchor:middle;rotation:310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78,1545" to="7737,16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97,1328" to="7556,13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576;top:1381;width:84;height:169;mso-wrap-style:none;v-text-anchor:middle;rotation:320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61,1490" to="7807,15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20,1244" to="7666,13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667;top:1317;width:84;height:168;mso-wrap-style:none;v-text-anchor:middle;rotation:330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50,1445" to="7881,15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53,1179" to="7784,12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774;top:1268;width:84;height:168;mso-wrap-style:none;v-text-anchor:middle;rotation:340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46,1421" to="7961,15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97,1142" to="7912,1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888;top:1239;width:84;height:168;mso-wrap-style:none;v-text-anchor:middle;rotation:350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42,1413" to="8042,15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42,1130" to="8042,12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997;top:1229;width:84;height:169;mso-wrap-style:none;v-text-anchor:middle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25,1423" to="8140,15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175,1143" to="8190,12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114;top:1241;width:84;height:168;mso-wrap-style:none;v-text-anchor:middle;rotation:10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04,1448" to="8235,15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02,1182" to="8333,127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228;top:1271;width:84;height:169;mso-wrap-style:none;v-text-anchor:middle;rotation:20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79,1490" to="8325,15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420,1244" to="8467,132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333;top:1322;width:84;height:169;mso-wrap-style:none;v-text-anchor:middle;rotation:30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47,1548" to="8406,161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28,1330" to="8588,140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431;top:1393;width:84;height:169;mso-wrap-style:none;v-text-anchor:middle;rotation:40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04,1618" to="8475,16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620,1436" to="8692,14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510;top:1475;width:84;height:168;mso-wrap-style:none;v-text-anchor:middle;rotation:50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48,1700" to="8530,17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696,1559" to="8777,16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576;top:1567;width:84;height:168;mso-wrap-style:none;v-text-anchor:middle;rotation:60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87,1790" to="8574,18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52,1693" to="8840,17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30;top:1675;width:84;height:168;mso-wrap-style:none;v-text-anchor:middle;rotation:70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08,1886" to="8599,19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87,1836" to="8878,185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52;top:1788;width:85;height:169;mso-wrap-style:none;v-text-anchor:middle;rotation:80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13,1982" to="8606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95,1982" to="8889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189,1982" to="7283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472,1982" to="7566,19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62;top:1895;width:84;height:169;mso-wrap-style:none;v-text-anchor:middle;rotation:90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7970;top:1910;width:70;height:69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042;top:1910;width:70;height:69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8112,1979" to="8514,19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42,1933" to="8042,20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95,1980" to="8089,19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18;top:4487;width:1135;height:1136;flip:y;mso-wrap-style:none;v-text-anchor:middle;rotation:31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673;top:3743;width:1135;height:1134;flip:xy;mso-wrap-style:none;v-text-anchor:middle;rotation:229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664;top:4548;width:1418;height:1419;flip:y;mso-wrap-style:none;v-text-anchor:middle;rotation:31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731;top:3610;width:1419;height:1421;flip:xy;mso-wrap-style:none;v-text-anchor:middle;rotation:229">
                    <v:fill o:detectmouseclick="t" on="false"/>
                    <v:stroke color="black" weight="6480" joinstyle="miter" endcap="flat"/>
                    <w10:wrap type="none"/>
                  </v:rect>
                  <v:line id="shape_0" from="2294,3321" to="2507,35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71,5005" to="584,519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02,3742" to="2765,384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80,4225" to="2863,42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19,4620" to="2786,47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328,4967" to="2549,514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31,5227" to="2178,546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63,5369" to="1718,564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225,5378" to="1268,56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60,5251" to="895,54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2193;top:5120;width:203;height:182;mso-wrap-style:none;v-text-anchor:middle;rotation:139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1814;top:5360;width:203;height:182;mso-wrap-style:none;v-text-anchor:middle;rotation:159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1365;top:5442;width:203;height:182;mso-wrap-style:none;v-text-anchor:middle;rotation:179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7;top:5371;width:203;height:182;mso-wrap-style:none;v-text-anchor:middle;rotation:199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515;top:5150;width:203;height:182;mso-wrap-style:none;v-text-anchor:middle;rotation:219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414;top:3492;width:203;height:182;mso-wrap-style:none;v-text-anchor:middle;rotation:59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464;top:4772;width:203;height:182;mso-wrap-style:none;v-text-anchor:middle;rotation:119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605;top:4352;width:203;height:182;mso-wrap-style:none;v-text-anchor:middle;rotation:99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599;top:3937;width:203;height:182;mso-wrap-style:none;v-text-anchor:middle;rotation:79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1346,4150" to="1533,43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386" to="3575,4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614;top:3870;width:850;height:849;flip:x;mso-wrap-style:none;v-text-anchor:middle;rotation:22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76;top:4429;width:849;height:850;mso-wrap-style:none;v-text-anchor:middle;rotation:139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537;top:4040;width:472;height:472;flip:x;mso-wrap-style:none;v-text-anchor:middle;rotation:22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182;top:4351;width:471;height:472;mso-wrap-style:none;v-text-anchor:middle;rotation:139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510;top:4043;width:1700;height:243;mso-wrap-style:none;v-text-anchor:middle;rotation:139">
                    <v:fill o:detectmouseclick="t" on="false"/>
                    <v:stroke color="black" weight="6480" joinstyle="round" endcap="flat"/>
                    <w10:wrap type="none"/>
                  </v:shape>
                  <v:line id="shape_0" from="1490,3944" to="1793,42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97,3883" to="1866,39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08,3697" to="2078,37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01,4755" to="871,481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13,4568" to="1083,46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897;top:3734;width:84;height:169;mso-wrap-style:none;v-text-anchor:middle;rotation:49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46,3964" to="1925,401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88,3817" to="2167,38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964;top:3827;width:84;height:169;mso-wrap-style:none;v-text-anchor:middle;rotation:59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81,4052" to="1968,40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44,3950" to="2232,39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019;top:3934;width:84;height:169;mso-wrap-style:none;v-text-anchor:middle;rotation:69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04,4147" to="1995,41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83,4092" to="2274,41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049;top:4043;width:84;height:168;mso-wrap-style:none;v-text-anchor:middle;rotation:79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13,4245" to="2006,42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194,4239" to="2288,42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059;top:4157;width:84;height:168;mso-wrap-style:none;v-text-anchor:middle;rotation:89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08,4330" to="1999,43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187,4373" to="2278,438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052;top:4279;width:84;height:169;mso-wrap-style:none;v-text-anchor:middle;rotation:99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85,4409" to="1972,443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154,4501" to="2241,45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025;top:4387;width:84;height:168;mso-wrap-style:none;v-text-anchor:middle;rotation:109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52,4486" to="1934,453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100,4622" to="2182,46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977;top:4495;width:84;height:168;mso-wrap-style:none;v-text-anchor:middle;rotation:119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7,4555" to="1880,46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027,4733" to="2100,47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910;top:4591;width:84;height:168;mso-wrap-style:none;v-text-anchor:middle;rotation:129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0,4610" to="1812,468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937,4826" to="1998,48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836;top:4670;width:84;height:169;mso-wrap-style:none;v-text-anchor:middle;rotation:139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84,4661" to="1731,474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830,4901" to="1878,498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739;top:4737;width:84;height:168;mso-wrap-style:none;v-text-anchor:middle;rotation:149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10,4694" to="1643,478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712,4958" to="1745,504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633;top:4792;width:84;height:169;mso-wrap-style:none;v-text-anchor:middle;rotation:159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31,4720" to="1548,481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585,4995" to="1602,508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520;top:4821;width:84;height:169;mso-wrap-style:none;v-text-anchor:middle;rotation:169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447,4728" to="1448,482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53,5009" to="1454,51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399;top:4833;width:84;height:169;mso-wrap-style:none;v-text-anchor:middle;rotation:179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52,4722" to="1365,48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08,5001" to="1321,509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287;top:4823;width:84;height:168;mso-wrap-style:none;v-text-anchor:middle;rotation:189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56,4700" to="1285,47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165,4969" to="1194,50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177;top:4799;width:84;height:168;mso-wrap-style:none;v-text-anchor:middle;rotation:199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63,4668" to="1208,474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26,4915" to="1071,49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066;top:4753;width:84;height:168;mso-wrap-style:none;v-text-anchor:middle;rotation:209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82,4621" to="1139,46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05,4843" to="962,49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75;top:4683;width:85;height:169;mso-wrap-style:none;v-text-anchor:middle;rotation:219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13,4565" to="1082,462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9,4751" to="869,48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07,3693" to="2077,375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94,3880" to="1864,39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98;top:4606;width:84;height:169;mso-wrap-style:none;v-text-anchor:middle;rotation:229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1450;top:4224;width:70;height:68;flip:x;mso-wrap-style:none;v-text-anchor:middle;rotation:22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397;top:4270;width:70;height:69;mso-wrap-style:none;v-text-anchor:middle;rotation:139">
                    <v:fill o:detectmouseclick="t" on="false"/>
                    <v:stroke color="black" weight="6480" joinstyle="miter" endcap="flat"/>
                    <w10:wrap type="none"/>
                  </v:rect>
                  <v:line id="shape_0" from="1081,4303" to="1384,45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07,4219" to="1469,428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402,4226" to="1472,42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363;top:3895;width:1135;height:1135;flip:y;mso-wrap-style:none;v-text-anchor:middle;rotation:12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6395;top:4491;width:1135;height:1135;flip:xy;mso-wrap-style:none;v-text-anchor:middle;rotation:5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267;top:3559;width:1419;height:1419;flip:y;mso-wrap-style:none;v-text-anchor:middle;rotation:12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6058;top:4304;width:1419;height:1419;flip:xy;mso-wrap-style:none;v-text-anchor:middle;rotation:58">
                    <v:fill o:detectmouseclick="t" on="false"/>
                    <v:stroke color="black" weight="6480" joinstyle="miter" endcap="flat"/>
                    <w10:wrap type="none"/>
                  </v:rect>
                  <v:line id="shape_0" from="6536,5843" to="6777,599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713,4502" to="8954,464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352,5476" to="6629,553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337,5041" to="6616,50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92,4574" to="6741,47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99,4187" to="6986,43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19,3928" to="7322,41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01,3829" to="7708,4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00,3900" to="8189,41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447,4135" to="8622,43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6958;top:4068;width:203;height:182;mso-wrap-style:none;v-text-anchor:middle;rotation:328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374;top:3894;width:203;height:182;mso-wrap-style:none;v-text-anchor:middle;rotation:348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827;top:3889;width:203;height:182;mso-wrap-style:none;v-text-anchor:middle;rotation:8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8249;top:4030;width:203;height:182;mso-wrap-style:none;v-text-anchor:middle;rotation:28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8616;top:4319;width:203;height:182;mso-wrap-style:none;v-text-anchor:middle;rotation:48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6468;top:5640;width:203;height:182;mso-wrap-style:none;v-text-anchor:middle;rotation:248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6632;top:4369;width:203;height:182;mso-wrap-style:none;v-text-anchor:middle;rotation:308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6423;top:4760;width:203;height:182;mso-wrap-style:none;v-text-anchor:middle;rotation:288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6359;top:5170;width:203;height:182;mso-wrap-style:none;v-text-anchor:middle;rotation:268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7671,5126" to="7818,5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5,3757" to="10162,5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732;top:4680;width:850;height:851;flip:x;mso-wrap-style:none;v-text-anchor:middle;rotation:3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458;top:4234;width:849;height:850;mso-wrap-style:none;v-text-anchor:middle;rotation:32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180;top:4930;width:472;height:472;flip:x;mso-wrap-style:none;v-text-anchor:middle;rotation:3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585;top:4683;width:471;height:472;mso-wrap-style:none;v-text-anchor:middle;rotation:328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6956;top:5227;width:1700;height:243;mso-wrap-style:none;v-text-anchor:middle;rotation:328">
                    <v:fill o:detectmouseclick="t" on="false"/>
                    <v:stroke color="black" weight="6480" joinstyle="round" endcap="flat"/>
                    <w10:wrap type="none"/>
                  </v:shape>
                  <v:line id="shape_0" from="7341,5282" to="7683,54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261,5493" to="7340,55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019,5642" to="7099,56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86,4799" to="8466,48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45,4948" to="8225,49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135;top:5505;width:84;height:169;mso-wrap-style:none;v-text-anchor:middle;rotation:238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16,5420" to="7303,5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953,5524" to="7040,55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086;top:5404;width:84;height:169;mso-wrap-style:none;v-text-anchor:middle;rotation:248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89,5341" to="7280,53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910,5397" to="7002,54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049;top:5289;width:84;height:169;mso-wrap-style:none;v-text-anchor:middle;rotation:258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78,5259" to="7271,52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94,5267" to="6987,526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036;top:5177;width:84;height:168;mso-wrap-style:none;v-text-anchor:middle;rotation:268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84,5162" to="7277,51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02,5121" to="6995,51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044;top:5064;width:84;height:168;mso-wrap-style:none;v-text-anchor:middle;rotation:278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06,5066" to="7295,50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38,4977" to="7027,50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074;top:4944;width:84;height:169;mso-wrap-style:none;v-text-anchor:middle;rotation:288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49,4977" to="7330,5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99,4842" to="7080,48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117;top:4844;width:84;height:168;mso-wrap-style:none;v-text-anchor:middle;rotation:298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00,4892" to="7374,49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78,4716" to="7152,47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183;top:4745;width:84;height:168;mso-wrap-style:none;v-text-anchor:middle;rotation:308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70,4820" to="7431,4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82,4608" to="7243,46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263;top:4660;width:84;height:168;mso-wrap-style:none;v-text-anchor:middle;rotation:318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48,4763" to="7497,48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99,4522" to="7348,46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351;top:4594;width:84;height:169;mso-wrap-style:none;v-text-anchor:middle;rotation:328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37,4719" to="7570,48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33,4455" to="7467,45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457;top:4543;width:84;height:168;mso-wrap-style:none;v-text-anchor:middle;rotation:338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32,4691" to="7650,4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75,4413" to="7593,45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569;top:4508;width:84;height:169;mso-wrap-style:none;v-text-anchor:middle;rotation:348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30,4680" to="7731,47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22,4396" to="7723,44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687;top:4498;width:84;height:169;mso-wrap-style:none;v-text-anchor:middle;rotation:358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15,4686" to="7828,47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857,4405" to="7870,44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806;top:4506;width:84;height:169;mso-wrap-style:none;v-text-anchor:middle;rotation:8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95,4709" to="7924,47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985,4439" to="8014,45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917;top:4535;width:84;height:168;mso-wrap-style:none;v-text-anchor:middle;rotation:18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69,4749" to="8013,48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105,4502" to="8148,45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021;top:4577;width:84;height:168;mso-wrap-style:none;v-text-anchor:middle;rotation:28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41,4804" to="8098,48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217,4581" to="8275,46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123;top:4641;width:84;height:168;mso-wrap-style:none;v-text-anchor:middle;rotation:38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01,4873" to="8170,493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12,4684" to="8381,47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201;top:4725;width:85;height:169;mso-wrap-style:none;v-text-anchor:middle;rotation:48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47,4951" to="8226,50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87,4802" to="8467,485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19,5644" to="7099,56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260,5496" to="7340,5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266;top:4813;width:84;height:169;mso-wrap-style:none;v-text-anchor:middle;rotation:58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7660;top:5199;width:69;height:69;flip:x;mso-wrap-style:none;v-text-anchor:middle;rotation:3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722;top:5162;width:70;height:69;mso-wrap-style:none;v-text-anchor:middle;rotation:328">
                    <v:fill o:detectmouseclick="t" on="false"/>
                    <v:stroke color="black" weight="6480" joinstyle="miter" endcap="flat"/>
                    <w10:wrap type="none"/>
                  </v:rect>
                  <v:line id="shape_0" from="7804,4997" to="8146,520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720,5206" to="7769,52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05,5220" to="7785,526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9029;top:6382;width:1135;height:1135;flip:y;mso-wrap-style:none;v-text-anchor:middle;rotation:96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900;top:6507;width:1135;height:1135;flip:xy;mso-wrap-style:none;v-text-anchor:middle;rotation:84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015;top:6083;width:1419;height:1418;flip:y;mso-wrap-style:none;v-text-anchor:middle;rotation:96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601;top:6238;width:1419;height:1419;flip:xy;mso-wrap-style:none;v-text-anchor:middle;rotation:84">
                    <v:fill o:detectmouseclick="t" on="false"/>
                    <v:stroke color="black" weight="6480" joinstyle="miter" endcap="flat"/>
                    <w10:wrap type="none"/>
                  </v:rect>
                  <v:line id="shape_0" from="7684,7702" to="7965,773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5,7422" to="10506,7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713,7241" to="7988,73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10,6790" to="8145,69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51,6434" to="8418,66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694,6215" to="8773,64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66,6161" to="9183,64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48,6278" to="9661,65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878,6551" to="10073,67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0110,6948" to="10363,70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8840;top:6212;width:203;height:182;mso-wrap-style:none;v-text-anchor:middle;rotation:353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88;top:6231;width:203;height:182;mso-wrap-style:none;v-text-anchor:middle;rotation:14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701;top:6422;width:203;height:182;mso-wrap-style:none;v-text-anchor:middle;rotation:34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10022;top:6730;width:203;height:182;mso-wrap-style:none;v-text-anchor:middle;rotation:54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10230;top:7149;width:203;height:182;mso-wrap-style:none;v-text-anchor:middle;rotation:74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724;top:7422;width:203;height:182;mso-wrap-style:none;v-text-anchor:middle;rotation:274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8416;top:6342;width:203;height:182;mso-wrap-style:none;v-text-anchor:middle;rotation:334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8060;top:6607;width:203;height:182;mso-wrap-style:none;v-text-anchor:middle;rotation:314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826;top:6950;width:203;height:182;mso-wrap-style:none;v-text-anchor:middle;rotation:294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9081,7437" to="9112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3,7578" to="9094,78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198;top:6775;width:850;height:850;flip:x;mso-wrap-style:none;v-text-anchor:middle;rotation:6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045;top:6682;width:849;height:850;mso-wrap-style:none;v-text-anchor:middle;rotation:353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595;top:7131;width:472;height:472;flip:x;mso-wrap-style:none;v-text-anchor:middle;rotation:6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065;top:7078;width:471;height:472;mso-wrap-style:none;v-text-anchor:middle;rotation:353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8256;top:7575;width:1700;height:243;mso-wrap-style:none;v-text-anchor:middle;rotation:353">
                    <v:fill o:detectmouseclick="t" on="false"/>
                    <v:stroke color="black" weight="6480" joinstyle="round" endcap="flat"/>
                    <w10:wrap type="none"/>
                  </v:shape>
                  <v:line id="shape_0" from="8624,7585" to="9024,76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30,7629" to="8623,76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248,7660" to="8342,766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844,7483" to="9938,74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564,7515" to="9658,75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392;top:7562;width:84;height:169;mso-wrap-style:none;v-text-anchor:middle;rotation:264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28,7539" to="8621,7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45,7521" to="8338,75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390;top:7449;width:84;height:169;mso-wrap-style:none;v-text-anchor:middle;rotation:274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43,7442" to="8634,74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68,7375" to="8360,73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407;top:7330;width:84;height:169;mso-wrap-style:none;v-text-anchor:middle;rotation:284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77,7349" to="8662,7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16,7234" to="8401,72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442;top:7223;width:84;height:168;mso-wrap-style:none;v-text-anchor:middle;rotation:294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624,7262" to="8701,73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87,7105" to="8465,71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498;top:7123;width:84;height:168;mso-wrap-style:none;v-text-anchor:middle;rotation:304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685,7186" to="8752,72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80,6990" to="8547,70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577;top:7028;width:84;height:169;mso-wrap-style:none;v-text-anchor:middle;rotation:314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761,7122" to="8816,7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4,6893" to="8649,6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58;top:6954;width:84;height:168;mso-wrap-style:none;v-text-anchor:middle;rotation:324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845,7067" to="8886,71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21,6813" to="8762,68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759;top:6894;width:84;height:168;mso-wrap-style:none;v-text-anchor:middle;rotation:334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938,7032" to="8963,71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59,6760" to="8884,68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870;top:6852;width:84;height:168;mso-wrap-style:none;v-text-anchor:middle;rotation:344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033,7014" to="9042,71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02,6732" to="9011,68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977;top:6831;width:84;height:169;mso-wrap-style:none;v-text-anchor:middle;rotation:353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126,7013" to="9131,71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144,6729" to="9149,682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093;top:6829;width:84;height:168;mso-wrap-style:none;v-text-anchor:middle;rotation:4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207,7027" to="9228,711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276,6752" to="9297,68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210;top:6846;width:84;height:169;mso-wrap-style:none;v-text-anchor:middle;rotation:14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285,7060" to="9322,71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399,6800" to="9436,68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323;top:6886;width:84;height:169;mso-wrap-style:none;v-text-anchor:middle;rotation:24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358,7108" to="9409,718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514,6871" to="9566,69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427;top:6946;width:84;height:169;mso-wrap-style:none;v-text-anchor:middle;rotation:34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422,7170" to="9485,7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619,6964" to="9683,703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514;top:7018;width:84;height:168;mso-wrap-style:none;v-text-anchor:middle;rotation:44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473,7245" to="9549,73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704,7078" to="9779,71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589;top:7102;width:84;height:168;mso-wrap-style:none;v-text-anchor:middle;rotation:54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520,7330" to="9603,73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773,7204" to="9857,72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656;top:7204;width:84;height:168;mso-wrap-style:none;v-text-anchor:middle;rotation:64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549,7423" to="9638,74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821,7343" to="9910,73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689;top:7315;width:85;height:169;mso-wrap-style:none;v-text-anchor:middle;rotation:74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564,7518" to="9657,75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843,7486" to="9937,74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247,7663" to="8341,76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28,7632" to="8622,76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711;top:7420;width:84;height:169;mso-wrap-style:none;v-text-anchor:middle;rotation:84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9018;top:7511;width:70;height:68;flip:x;mso-wrap-style:none;v-text-anchor:middle;rotation:6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9090;top:7503;width:70;height:69;mso-wrap-style:none;v-text-anchor:middle;rotation:353">
                    <v:fill o:detectmouseclick="t" on="false"/>
                    <v:stroke color="black" weight="6480" joinstyle="miter" endcap="flat"/>
                    <w10:wrap type="none"/>
                  </v:rect>
                  <v:line id="shape_0" from="9164,7526" to="9564,756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9090,7531" to="9099,76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48,7572" to="9142,7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358;top:6321;width:1135;height:1136;flip:y;mso-wrap-style:none;v-text-anchor:middle;rotation:277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481;top:6172;width:1135;height:1136;flip:xy;mso-wrap-style:none;v-text-anchor:middle;rotation:26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092;top:6340;width:1419;height:1418;flip:y;mso-wrap-style:none;v-text-anchor:middle;rotation:277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500;top:6154;width:1419;height:1419;flip:xy;mso-wrap-style:none;v-text-anchor:middle;rotation:262">
                    <v:fill o:detectmouseclick="t" on="false"/>
                    <v:stroke color="black" weight="6480" joinstyle="miter" endcap="flat"/>
                    <w10:wrap type="none"/>
                  </v:rect>
                  <v:line id="shape_0" from="4541,6067" to="4822,61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006,6402" to="2287,64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26,6499" to="4803,656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377,6864" to="4616,70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11,7154" to="4282,73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759,7337" to="3844,76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357,7388" to="3368,767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76,7303" to="2983,756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58,7091" to="2649,73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59,6779" to="2410,691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3493;top:7431;width:203;height:182;mso-wrap-style:none;v-text-anchor:middle;rotation:172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3044;top:7420;width:203;height:182;mso-wrap-style:none;v-text-anchor:middle;rotation:192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627;top:7240;width:203;height:182;mso-wrap-style:none;v-text-anchor:middle;rotation:212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298;top:6939;width:203;height:182;mso-wrap-style:none;v-text-anchor:middle;rotation:232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081;top:6526;width:203;height:182;mso-wrap-style:none;v-text-anchor:middle;rotation:252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581;top:6199;width:203;height:182;mso-wrap-style:none;v-text-anchor:middle;rotation:92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3914;top:7292;width:203;height:182;mso-wrap-style:none;v-text-anchor:middle;rotation:152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262;top:7020;width:203;height:182;mso-wrap-style:none;v-text-anchor:middle;rotation:132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488;top:6673;width:203;height:182;mso-wrap-style:none;v-text-anchor:middle;rotation:112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3395,6113" to="3432,63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6253" to="3414,6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463;top:6192;width:850;height:850;flip:x;mso-wrap-style:none;v-text-anchor:middle;rotation:187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624;top:6303;width:849;height:850;mso-wrap-style:none;v-text-anchor:middle;rotation:17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440;top:6218;width:472;height:472;flip:x;mso-wrap-style:none;v-text-anchor:middle;rotation:187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975;top:6280;width:471;height:472;mso-wrap-style:none;v-text-anchor:middle;rotation:172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2547;top:6011;width:1700;height:243;mso-wrap-style:none;v-text-anchor:middle;rotation:172">
                    <v:fill o:detectmouseclick="t" on="false"/>
                    <v:stroke color="black" weight="6480" joinstyle="round" endcap="flat"/>
                    <w10:wrap type="none"/>
                  </v:shape>
                  <v:line id="shape_0" from="3482,6191" to="3880,62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83,6180" to="3976,61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162,6143" to="4256,61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6353" to="2664,63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851,6316" to="2945,63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029;top:6083;width:84;height:169;mso-wrap-style:none;v-text-anchor:middle;rotation:82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87,6275" to="3980,627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0,6287" to="4263,62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033;top:6197;width:84;height:169;mso-wrap-style:none;v-text-anchor:middle;rotation:92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76,6357" to="3967,63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50,6418" to="4242,643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020;top:6315;width:84;height:169;mso-wrap-style:none;v-text-anchor:middle;rotation:102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51,6435" to="3936,64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113,6544" to="4198,657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985;top:6425;width:84;height:168;mso-wrap-style:none;v-text-anchor:middle;rotation:112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12,6508" to="3891,655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4050,6659" to="4129,67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930;top:6525;width:84;height:168;mso-wrap-style:none;v-text-anchor:middle;rotation:122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62,6573" to="3831,663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971,6764" to="4040,68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855;top:6620;width:84;height:169;mso-wrap-style:none;v-text-anchor:middle;rotation:132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99,6628" to="3756,670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872,6853" to="3929,692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774;top:6696;width:84;height:168;mso-wrap-style:none;v-text-anchor:middle;rotation:142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30,6672" to="3673,675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761,6923" to="3804,70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675;top:6758;width:84;height:168;mso-wrap-style:none;v-text-anchor:middle;rotation:152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4,6705" to="3581,679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639,6976" to="3666,706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565;top:6802;width:84;height:168;mso-wrap-style:none;v-text-anchor:middle;rotation:162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76,6719" to="3487,681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513,7002" to="3524,70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458;top:6827;width:84;height:169;mso-wrap-style:none;v-text-anchor:middle;rotation:172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89,6725" to="3392,68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76,7006" to="3379,71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341;top:6830;width:84;height:168;mso-wrap-style:none;v-text-anchor:middle;rotation:182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91,6711" to="3310,68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30,6988" to="3249,70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224;top:6817;width:84;height:169;mso-wrap-style:none;v-text-anchor:middle;rotation:192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97,6689" to="3232,67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88,6949" to="3123,70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111;top:6778;width:84;height:169;mso-wrap-style:none;v-text-anchor:middle;rotation:202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08,6650" to="3157,67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957,6888" to="3007,69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005;top:6722;width:84;height:169;mso-wrap-style:none;v-text-anchor:middle;rotation:212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31,6599" to="3094,666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8,6807" to="2901,6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916;top:6650;width:84;height:168;mso-wrap-style:none;v-text-anchor:middle;rotation:222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64,6538" to="3038,65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41,6710" to="2814,67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840;top:6568;width:84;height:168;mso-wrap-style:none;v-text-anchor:middle;rotation:232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10,6468" to="2993,6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6599" to="2741,66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773;top:6470;width:84;height:168;mso-wrap-style:none;v-text-anchor:middle;rotation:242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72,6392" to="2961,64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2,6478" to="2691,65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737;top:6362;width:85;height:169;mso-wrap-style:none;v-text-anchor:middle;rotation:252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53,6313" to="2946,63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70,6350" to="2664,63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64,6140" to="4258,61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2,6177" to="3976,61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713;top:6254;width:84;height:169;mso-wrap-style:none;v-text-anchor:middle;rotation:262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3415;top:6247;width:70;height:70;flip:x;mso-wrap-style:none;v-text-anchor:middle;rotation:187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345;top:6258;width:70;height:69;mso-wrap-style:none;v-text-anchor:middle;rotation:172">
                    <v:fill o:detectmouseclick="t" on="false"/>
                    <v:stroke color="black" weight="6480" joinstyle="miter" endcap="flat"/>
                    <w10:wrap type="none"/>
                  </v:rect>
                  <v:line id="shape_0" from="2943,6262" to="3341,631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08,6203" to="3419,629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364,6247" to="3458,62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724;top:9106;width:1136;height:1135;flip:y;mso-wrap-style:none;v-text-anchor:middle;rotation:10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645;top:9457;width:1135;height:1136;flip:xy;mso-wrap-style:none;v-text-anchor:middle;rotation:7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673;top:8783;width:1419;height:1420;flip:y;mso-wrap-style:none;v-text-anchor:middle;rotation:10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324;top:9225;width:1419;height:1420;flip:xy;mso-wrap-style:none;v-text-anchor:middle;rotation:72">
                    <v:fill o:detectmouseclick="t" on="false"/>
                    <v:stroke color="black" weight="6480" joinstyle="miter" endcap="flat"/>
                    <w10:wrap type="none"/>
                  </v:rect>
                  <v:line id="shape_0" from="2580,10745" to="2849,108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09,9949" to="5278,1003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08,10345" to="2791,103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07,9863" to="2870,99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8,9444" to="3079,96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56,9140" to="3389,93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24,8986" to="3763,92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60,9002" to="4217,92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26,9185" to="4675,942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18,9514" to="5041,96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3416;top:9083;width:203;height:182;mso-wrap-style:none;v-text-anchor:middle;rotation:342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3858;top:9011;width:203;height:182;mso-wrap-style:none;v-text-anchor:middle;rotation:2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301;top:9112;width:203;height:182;mso-wrap-style:none;v-text-anchor:middle;rotation:22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680;top:9347;width:203;height:182;mso-wrap-style:none;v-text-anchor:middle;rotation:42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968;top:9714;width:203;height:182;mso-wrap-style:none;v-text-anchor:middle;rotation:62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571;top:10497;width:203;height:182;mso-wrap-style:none;v-text-anchor:middle;rotation:262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3029;top:9297;width:203;height:182;mso-wrap-style:none;v-text-anchor:middle;rotation:322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733;top:9631;width:203;height:182;mso-wrap-style:none;v-text-anchor:middle;rotation:302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574;top:10014;width:203;height:182;mso-wrap-style:none;v-text-anchor:middle;rotation:282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3885,10256" to="3972,10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1,10391" to="3928,11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965;top:9693;width:850;height:850;flip:x;mso-wrap-style:none;v-text-anchor:middle;rotation:1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774;top:9428;width:849;height:850;mso-wrap-style:none;v-text-anchor:middle;rotation:34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392;top:10002;width:471;height:472;flip:x;mso-wrap-style:none;v-text-anchor:middle;rotation:1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842;top:9855;width:471;height:472;mso-wrap-style:none;v-text-anchor:middle;rotation:342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3115;top:10383;width:1700;height:243;mso-wrap-style:none;v-text-anchor:middle;rotation:342">
                    <v:fill o:detectmouseclick="t" on="false"/>
                    <v:stroke color="black" weight="6480" joinstyle="round" endcap="flat"/>
                    <w10:wrap type="none"/>
                  </v:shape>
                  <v:line id="shape_0" from="3479,10413" to="3861,105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89,10537" to="3478,1056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19,10626" to="3209,1065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45,10125" to="4735,10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76,10213" to="4466,102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255;top:10509;width:84;height:169;mso-wrap-style:none;v-text-anchor:middle;rotation:252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66,10456" to="3459,1046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86,10497" to="3179,1051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230;top:10401;width:84;height:169;mso-wrap-style:none;v-text-anchor:middle;rotation:262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62,10371" to="3455,103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0362" to="3172,103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221;top:10280;width:84;height:169;mso-wrap-style:none;v-text-anchor:middle;rotation:272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74,10273" to="3465,102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96,10215" to="3187,102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232;top:10167;width:84;height:168;mso-wrap-style:none;v-text-anchor:middle;rotation:282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03,10180" to="3490,102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9,10074" to="3227,101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268;top:10059;width:84;height:168;mso-wrap-style:none;v-text-anchor:middle;rotation:292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47,10091" to="3526,101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07,9941" to="3286,99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326;top:9949;width:84;height:169;mso-wrap-style:none;v-text-anchor:middle;rotation:302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09,10014" to="3578,10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8,9824" to="3367,98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390;top:9860;width:84;height:168;mso-wrap-style:none;v-text-anchor:middle;rotation:312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80,9942" to="3638,100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6,9720" to="3464,97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477;top:9780;width:84;height:168;mso-wrap-style:none;v-text-anchor:middle;rotation:322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64,9890" to="3707,997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30,9640" to="3573,97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575;top:9717;width:84;height:168;mso-wrap-style:none;v-text-anchor:middle;rotation:332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53,9852" to="3782,99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64,9583" to="3693,96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677;top:9674;width:84;height:169;mso-wrap-style:none;v-text-anchor:middle;rotation:342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49,9830" to="3862,99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09,9549" to="3822,96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792;top:9649;width:84;height:168;mso-wrap-style:none;v-text-anchor:middle;rotation:352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45,9825" to="3948,991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954,9542" to="3957,96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909;top:9642;width:84;height:169;mso-wrap-style:none;v-text-anchor:middle;rotation:2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26,9837" to="4045,99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85,9559" to="4104,965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025;top:9657;width:84;height:169;mso-wrap-style:none;v-text-anchor:middle;rotation:12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07,9866" to="4140,995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212,9603" to="4246,96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141;top:9693;width:84;height:169;mso-wrap-style:none;v-text-anchor:middle;rotation:22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79,9912" to="4228,999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29,9670" to="4378,97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242;top:9747;width:84;height:168;mso-wrap-style:none;v-text-anchor:middle;rotation:32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244,9971" to="4306,100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35,9762" to="4496,98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332;top:9812;width:84;height:168;mso-wrap-style:none;v-text-anchor:middle;rotation:42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04,10044" to="4377,101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24,9869" to="4598,99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417;top:9899;width:84;height:168;mso-wrap-style:none;v-text-anchor:middle;rotation:52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48,10128" to="4429,101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97,9993" to="4678,100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473;top:10001;width:85;height:169;mso-wrap-style:none;v-text-anchor:middle;rotation:62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77,10217" to="4466,102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45,10128" to="4735,101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19,10628" to="3209,106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389,10540" to="3479,105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4516;top:10100;width:84;height:169;mso-wrap-style:none;v-text-anchor:middle;rotation:72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3848;top:10334;width:70;height:69;flip:x;mso-wrap-style:none;v-text-anchor:middle;rotation:1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916;top:10312;width:70;height:69;mso-wrap-style:none;v-text-anchor:middle;rotation:342">
                    <v:fill o:detectmouseclick="t" on="false"/>
                    <v:stroke color="black" weight="6480" joinstyle="miter" endcap="flat"/>
                    <w10:wrap type="none"/>
                  </v:rect>
                  <v:line id="shape_0" from="3996,10243" to="4378,103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14,10346" to="3943,10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84,10376" to="3974,104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471;top:8945;width:1135;height:1135;flip:y;mso-wrap-style:none;v-text-anchor:middle;rotation:25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548;top:9312;width:1135;height:1135;flip:xy;mso-wrap-style:none;v-text-anchor:middle;rotation:289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150;top:8890;width:1419;height:1418;flip:y;mso-wrap-style:none;v-text-anchor:middle;rotation:25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493;top:9348;width:1419;height:1420;flip:xy;mso-wrap-style:none;v-text-anchor:middle;rotation:289">
                    <v:fill o:detectmouseclick="t" on="false"/>
                    <v:stroke color="black" weight="6480" joinstyle="miter" endcap="flat"/>
                    <w10:wrap type="none"/>
                  </v:rect>
                  <v:line id="shape_0" from="9837,9526" to="10104,961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418,8699" to="7685,879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648,9874" to="9869,100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353,10133" to="9498,1037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985,10275" to="9038,105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545,10283" to="8588,105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079,10156" to="8216,104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696,9908" to="7909,1009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440,9570" to="7703,967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345,9183" to="7628,91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8258;top:10284;width:203;height:182;mso-wrap-style:none;v-text-anchor:middle;rotation:199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858;top:10075;width:203;height:182;mso-wrap-style:none;v-text-anchor:middle;rotation:219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566;top:9729;width:203;height:182;mso-wrap-style:none;v-text-anchor:middle;rotation:239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407;top:9314;width:203;height:182;mso-wrap-style:none;v-text-anchor:middle;rotation:259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394;top:8846;width:203;height:182;mso-wrap-style:none;v-text-anchor:middle;rotation:279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779;top:9666;width:203;height:182;mso-wrap-style:none;v-text-anchor:middle;rotation:119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8694;top:10345;width:203;height:182;mso-wrap-style:none;v-text-anchor:middle;rotation:179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130;top:10257;width:203;height:182;mso-wrap-style:none;v-text-anchor:middle;rotation:159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489;top:10046;width:203;height:182;mso-wrap-style:none;v-text-anchor:middle;rotation:139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8717,9025" to="8808,9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4,8240" to="8761,91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598;top:9272;width:850;height:850;flip:x;mso-wrap-style:none;v-text-anchor:middle;rotation:16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797;top:8997;width:849;height:850;mso-wrap-style:none;v-text-anchor:middle;rotation:199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668;top:9221;width:472;height:471;flip:x;mso-wrap-style:none;v-text-anchor:middle;rotation:16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225;top:9069;width:471;height:472;mso-wrap-style:none;v-text-anchor:middle;rotation:199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7949;top:8921;width:1700;height:243;mso-wrap-style:none;v-text-anchor:middle;rotation:199">
                    <v:fill o:detectmouseclick="t" on="false"/>
                    <v:stroke color="black" weight="6480" joinstyle="round" endcap="flat"/>
                    <w10:wrap type="none"/>
                  </v:shape>
                  <v:line id="shape_0" from="8827,9180" to="9207,93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210,9313" to="9297,93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475,9404" to="9563,94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56,8884" to="8044,89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223,8976" to="8311,9006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346;top:9290;width:84;height:169;mso-wrap-style:none;v-text-anchor:middle;rotation:109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176,9389" to="9257,94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424,9525" to="9505,957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299;top:9393;width:84;height:169;mso-wrap-style:none;v-text-anchor:middle;rotation:119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129,9457" to="9202,951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348,9634" to="9421,969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234;top:9493;width:84;height:169;mso-wrap-style:none;v-text-anchor:middle;rotation:129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071,9516" to="9132,958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259,9730" to="9320,97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156;top:9577;width:84;height:168;mso-wrap-style:none;v-text-anchor:middle;rotation:139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005,9564" to="9052,96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151,9805" to="9199,988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9060;top:9641;width:84;height:168;mso-wrap-style:none;v-text-anchor:middle;rotation:149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931,9600" to="8964,968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033,9864" to="9066,99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949;top:9694;width:84;height:169;mso-wrap-style:none;v-text-anchor:middle;rotation:159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851,9621" to="8868,971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906,9900" to="8923,999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843;top:9725;width:84;height:168;mso-wrap-style:none;v-text-anchor:middle;rotation:169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768,9630" to="8769,972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774,9913" to="8775,1000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727;top:9737;width:84;height:168;mso-wrap-style:none;v-text-anchor:middle;rotation:179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671,9626" to="8684,97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28,9906" to="8641,99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10;top:9728;width:84;height:168;mso-wrap-style:none;v-text-anchor:middle;rotation:189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78,9604" to="8608,96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486,9874" to="8515,996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503;top:9704;width:84;height:169;mso-wrap-style:none;v-text-anchor:middle;rotation:199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86,9572" to="8531,96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50,9818" to="8395,99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397;top:9654;width:84;height:168;mso-wrap-style:none;v-text-anchor:middle;rotation:209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06,9524" to="8464,95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228,9744" to="8286,98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297;top:9589;width:84;height:169;mso-wrap-style:none;v-text-anchor:middle;rotation:219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36,9468" to="8405,952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120,9653" to="8190,97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216;top:9504;width:84;height:169;mso-wrap-style:none;v-text-anchor:middle;rotation:229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76,9401" to="8355,94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032,9546" to="8112,959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146;top:9407;width:84;height:169;mso-wrap-style:none;v-text-anchor:middle;rotation:239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34,9327" to="8321,936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67,9429" to="8055,94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097;top:9304;width:84;height:168;mso-wrap-style:none;v-text-anchor:middle;rotation:249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06,9247" to="8298,926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29,9302" to="8020,9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066;top:9197;width:84;height:168;mso-wrap-style:none;v-text-anchor:middle;rotation:259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96,9164" to="8289,91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10,9169" to="8004,91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047;top:9078;width:84;height:168;mso-wrap-style:none;v-text-anchor:middle;rotation:269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03,9067" to="8294,9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22,9024" to="8013,9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065;top:8964;width:85;height:169;mso-wrap-style:none;v-text-anchor:middle;rotation:279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27,8974" to="8314,90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9,8882" to="8047,89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77,9402" to="9565,94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10,9310" to="9298,93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091;top:8858;width:84;height:169;mso-wrap-style:none;v-text-anchor:middle;rotation:289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8745;top:9168;width:70;height:69;flip:x;mso-wrap-style:none;v-text-anchor:middle;rotation:16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679;top:9144;width:70;height:69;mso-wrap-style:none;v-text-anchor:middle;rotation:199">
                    <v:fill o:detectmouseclick="t" on="false"/>
                    <v:stroke color="black" weight="6480" joinstyle="miter" endcap="flat"/>
                    <w10:wrap type="none"/>
                  </v:rect>
                  <v:line id="shape_0" from="8312,9004" to="8692,913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746,9112" to="8776,920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714,9142" to="8802,917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116;top:12814;width:1135;height:1135;flip:y;mso-wrap-style:none;v-text-anchor:middle;rotation:6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058;top:12394;width:1135;height:1135;flip:xy;mso-wrap-style:none;v-text-anchor:middle;rotation:11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158;top:12591;width:1419;height:1419;flip:y;mso-wrap-style:none;v-text-anchor:middle;rotation:6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1838;top:12069;width:1419;height:1419;flip:xy;mso-wrap-style:none;v-text-anchor:middle;rotation:112">
                    <v:fill o:detectmouseclick="t" on="false"/>
                    <v:stroke color="black" weight="6480" joinstyle="miter" endcap="flat"/>
                    <w10:wrap type="none"/>
                  </v:rect>
                  <v:line id="shape_0" from="1627,13179" to="1890,132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03,14121" to="4266,142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83,12757" to="2094,129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69,12450" to="2402,126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6,12296" to="2777,125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73,12309" to="3230,1258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39,12491" to="3686,1273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34,12819" to="4055,1299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22,13252" to="4291,133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79,13732" to="4362,1373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3306;top:12412;width:203;height:182;mso-wrap-style:none;v-text-anchor:middle;rotation:22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3692;top:12639;width:203;height:182;mso-wrap-style:none;v-text-anchor:middle;rotation:42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3967;top:13001;width:203;height:182;mso-wrap-style:none;v-text-anchor:middle;rotation:62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106;top:13424;width:203;height:182;mso-wrap-style:none;v-text-anchor:middle;rotation:82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4096;top:13890;width:203;height:182;mso-wrap-style:none;v-text-anchor:middle;rotation:102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1752;top:12959;width:203;height:182;mso-wrap-style:none;v-text-anchor:middle;rotation:301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871;top:12328;width:203;height:182;mso-wrap-style:none;v-text-anchor:middle;rotation:2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432;top:12396;width:203;height:182;mso-wrap-style:none;v-text-anchor:middle;rotation:341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2065;top:12589;width:203;height:182;mso-wrap-style:none;v-text-anchor:middle;rotation:321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2895,13570" to="2998,138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12655" to="2946,13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279;top:12721;width:850;height:850;flip:x;mso-wrap-style:none;v-text-anchor:middle;rotation:33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071;top:13035;width:849;height:850;mso-wrap-style:none;v-text-anchor:middle;rotation:22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576;top:13157;width:472;height:471;flip:x;mso-wrap-style:none;v-text-anchor:middle;rotation:33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3016;top:13331;width:471;height:472;mso-wrap-style:none;v-text-anchor:middle;rotation:22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2051;top:13691;width:1700;height:243;mso-wrap-style:none;v-text-anchor:middle;rotation:22">
                    <v:fill o:detectmouseclick="t" on="false"/>
                    <v:stroke color="black" weight="6480" joinstyle="round" endcap="flat"/>
                    <w10:wrap type="none"/>
                  </v:shape>
                  <v:line id="shape_0" from="2506,13526" to="2879,136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9,13492" to="2506,135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54,13387" to="2242,134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47,13979" to="3735,140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84,13875" to="3472,139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289;top:13369;width:84;height:169;mso-wrap-style:none;v-text-anchor:middle;rotation:291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63,13402" to="2542,134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22,13253" to="2301,133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340;top:13269;width:84;height:169;mso-wrap-style:none;v-text-anchor:middle;rotation:301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23,13324" to="2592,133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10,13136" to="2380,131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409;top:13170;width:84;height:169;mso-wrap-style:none;v-text-anchor:middle;rotation:311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95,13256" to="2652,133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19,13033" to="2476,131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490;top:13091;width:84;height:168;mso-wrap-style:none;v-text-anchor:middle;rotation:321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78,13202" to="2721,132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43,12952" to="2587,130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587;top:13032;width:84;height:168;mso-wrap-style:none;v-text-anchor:middle;rotation:331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68,13162" to="2797,132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79,12894" to="2708,129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699;top:12984;width:84;height:169;mso-wrap-style:none;v-text-anchor:middle;rotation:341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65,13143" to="2878,132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24,12862" to="2837,12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807;top:12958;width:84;height:168;mso-wrap-style:none;v-text-anchor:middle;rotation:351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62,13133" to="2963,132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70,12850" to="2971,129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2925;top:12952;width:84;height:168;mso-wrap-style:none;v-text-anchor:middle;rotation:2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46,13146" to="3063,132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102,12869" to="3119,129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042;top:12965;width:84;height:168;mso-wrap-style:none;v-text-anchor:middle;rotation:12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20,13174" to="3154,132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225,12911" to="3258,129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146;top:12997;width:84;height:169;mso-wrap-style:none;v-text-anchor:middle;rotation:22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94,13220" to="3243,132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343,12978" to="3392,130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249;top:13050;width:84;height:168;mso-wrap-style:none;v-text-anchor:middle;rotation:32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59,13278" to="3321,133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48,13067" to="3510,131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345;top:13121;width:84;height:169;mso-wrap-style:none;v-text-anchor:middle;rotation:42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17,13351" to="3390,134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537,13175" to="3611,132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427;top:13207;width:84;height:169;mso-wrap-style:none;v-text-anchor:middle;rotation:52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63,13435" to="3444,134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10,13300" to="3692,133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492;top:13309;width:84;height:169;mso-wrap-style:none;v-text-anchor:middle;rotation:62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94,13525" to="3483,1355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61,13436" to="3751,134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533;top:13416;width:84;height:168;mso-wrap-style:none;v-text-anchor:middle;rotation:72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1,13621" to="3503,1363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92,13580" to="3783,135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561;top:13524;width:84;height:168;mso-wrap-style:none;v-text-anchor:middle;rotation:82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8,13719" to="3511,1372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700,13727" to="3794,1372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571;top:13644;width:84;height:168;mso-wrap-style:none;v-text-anchor:middle;rotation:92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08,13801" to="3499,13818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686,13858" to="3777,138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549;top:13758;width:85;height:169;mso-wrap-style:none;v-text-anchor:middle;rotation:102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83,13877" to="3470,1391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3645,13981" to="3733,1401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152,13389" to="2240,1342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2415,13493" to="2503,1352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3520;top:13860;width:84;height:169;mso-wrap-style:none;v-text-anchor:middle;rotation:112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2891;top:13620;width:70;height:69;flip:x;mso-wrap-style:none;v-text-anchor:middle;rotation:338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2956;top:13647;width:70;height:69;mso-wrap-style:none;v-text-anchor:middle;rotation:22">
                    <v:fill o:detectmouseclick="t" on="false"/>
                    <v:stroke color="black" weight="6480" joinstyle="miter" endcap="flat"/>
                    <w10:wrap type="none"/>
                  </v:rect>
                  <v:line id="shape_0" from="3012,13727" to="3385,138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28,13657" to="2962,137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902,13685" to="2990,137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417;top:12055;width:1135;height:1135;flip:y;mso-wrap-style:none;v-text-anchor:middle;rotation:31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269;top:11303;width:1135;height:1135;flip:xy;mso-wrap-style:none;v-text-anchor:middle;rotation:229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264;top:12111;width:1419;height:1420;flip:y;mso-wrap-style:none;v-text-anchor:middle;rotation:31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327;top:11173;width:1420;height:1419;flip:xy;mso-wrap-style:none;v-text-anchor:middle;rotation:229">
                    <v:fill o:detectmouseclick="t" on="false"/>
                    <v:stroke color="black" weight="6480" joinstyle="miter" endcap="flat"/>
                    <w10:wrap type="none"/>
                  </v:rect>
                  <v:line id="shape_0" from="8889,10882" to="9102,110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972,12572" to="7185,127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098,11302" to="9361,114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176,11785" to="9459,117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116,12182" to="9385,1227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927,12528" to="9148,127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31,12789" to="8778,1303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264,12932" to="8319,132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826,12943" to="7867,13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360,12816" to="7495,130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8792;top:12682;width:203;height:182;mso-wrap-style:none;v-text-anchor:middle;rotation:139" type="_x0000_t136">
                    <v:path textpathok="t"/>
                    <v:textpath on="t" fitshape="t" string="E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8413;top:12924;width:203;height:182;mso-wrap-style:none;v-text-anchor:middle;rotation:159" type="_x0000_t136">
                    <v:path textpathok="t"/>
                    <v:textpath on="t" fitshape="t" string="F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966;top:13006;width:203;height:182;mso-wrap-style:none;v-text-anchor:middle;rotation:179" type="_x0000_t136">
                    <v:path textpathok="t"/>
                    <v:textpath on="t" fitshape="t" string="G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526;top:12937;width:203;height:182;mso-wrap-style:none;v-text-anchor:middle;rotation:199" type="_x0000_t136">
                    <v:path textpathok="t"/>
                    <v:textpath on="t" fitshape="t" string="H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7116;top:12716;width:203;height:182;mso-wrap-style:none;v-text-anchor:middle;rotation:219" type="_x0000_t136">
                    <v:path textpathok="t"/>
                    <v:textpath on="t" fitshape="t" string="I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010;top:11053;width:203;height:182;mso-wrap-style:none;v-text-anchor:middle;rotation:59" type="_x0000_t136">
                    <v:path textpathok="t"/>
                    <v:textpath on="t" fitshape="t" string="A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063;top:12333;width:203;height:182;mso-wrap-style:none;v-text-anchor:middle;rotation:119" type="_x0000_t136">
                    <v:path textpathok="t"/>
                    <v:textpath on="t" fitshape="t" string="D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00;top:11913;width:203;height:182;mso-wrap-style:none;v-text-anchor:middle;rotation:99" type="_x0000_t136">
                    <v:path textpathok="t"/>
                    <v:textpath on="t" fitshape="t" string="C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196;top:11498;width:203;height:182;mso-wrap-style:none;v-text-anchor:middle;rotation:79" type="_x0000_t136">
                    <v:path textpathok="t"/>
                    <v:textpath on="t" fitshape="t" string="B" style="font-family:&quot;Tahoma&quot;;font-size:12pt"/>
                    <v:fill o:detectmouseclick="t" on="false"/>
                    <v:stroke color="black" weight="6480" joinstyle="miter" endcap="flat"/>
                    <w10:wrap type="none"/>
                  </v:shape>
                  <v:line id="shape_0" from="7943,11714" to="8130,119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5,11821" to="8036,13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208;top:11429;width:850;height:851;flip:x;mso-wrap-style:none;v-text-anchor:middle;rotation:22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575;top:11992;width:849;height:850;mso-wrap-style:none;v-text-anchor:middle;rotation:139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8132;top:11602;width:472;height:472;flip:x;mso-wrap-style:none;v-text-anchor:middle;rotation:22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779;top:11914;width:471;height:472;mso-wrap-style:none;v-text-anchor:middle;rotation:139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0206,2268" path="m0,0l0,2268l10206,2268l10206,0e" stroked="t" o:allowincell="f" style="position:absolute;left:7106;top:11607;width:1700;height:243;mso-wrap-style:none;v-text-anchor:middle;rotation:139">
                    <v:fill o:detectmouseclick="t" on="false"/>
                    <v:stroke color="black" weight="6480" joinstyle="round" endcap="flat"/>
                    <w10:wrap type="none"/>
                  </v:shape>
                  <v:line id="shape_0" from="8087,11506" to="8389,117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393,11445" to="8462,115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603,11258" to="8673,113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98,12320" to="7468,123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10,12133" to="7680,121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493;top:11297;width:84;height:169;mso-wrap-style:none;v-text-anchor:middle;rotation:49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42,11526" to="8521,115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683,11378" to="8762,114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559;top:11389;width:84;height:169;mso-wrap-style:none;v-text-anchor:middle;rotation:59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77,11614" to="8564,1164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39,11511" to="8827,1154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15;top:11496;width:84;height:169;mso-wrap-style:none;v-text-anchor:middle;rotation:69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01,11710" to="8592,117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79,11654" to="8870,116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45;top:11605;width:84;height:168;mso-wrap-style:none;v-text-anchor:middle;rotation:79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09,11807" to="8602,1180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790,11801" to="8884,1180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56;top:11719;width:84;height:168;mso-wrap-style:none;v-text-anchor:middle;rotation:89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05,11892" to="8596,1190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784,11934" to="8875,1194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48;top:11840;width:84;height:169;mso-wrap-style:none;v-text-anchor:middle;rotation:99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81,11971" to="8570,12000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751,12062" to="8840,1209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622;top:11949;width:84;height:168;mso-wrap-style:none;v-text-anchor:middle;rotation:109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50,12048" to="8532,120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97,12184" to="8779,1222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574;top:12056;width:84;height:168;mso-wrap-style:none;v-text-anchor:middle;rotation:119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04,12118" to="8477,1217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625,12295" to="8698,123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509;top:12153;width:84;height:168;mso-wrap-style:none;v-text-anchor:middle;rotation:129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47,12173" to="8409,122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536,12388" to="8597,1245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433;top:12233;width:84;height:169;mso-wrap-style:none;v-text-anchor:middle;rotation:139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81,12224" to="8328,1230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429,12463" to="8477,125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337;top:12301;width:84;height:168;mso-wrap-style:none;v-text-anchor:middle;rotation:149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07,12257" to="8240,1234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310,12521" to="8343,1260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232;top:12355;width:84;height:169;mso-wrap-style:none;v-text-anchor:middle;rotation:159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28,12283" to="8145,1237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184,12559" to="8201,1265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118;top:12385;width:84;height:169;mso-wrap-style:none;v-text-anchor:middle;rotation:169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45,12292" to="8046,1238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8052,12573" to="8053,126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999;top:12397;width:84;height:169;mso-wrap-style:none;v-text-anchor:middle;rotation:179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50,12286" to="7963,123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06,12565" to="7919,126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886;top:12387;width:84;height:168;mso-wrap-style:none;v-text-anchor:middle;rotation:189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54,12264" to="7883,123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764,12532" to="7793,126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774;top:12363;width:84;height:168;mso-wrap-style:none;v-text-anchor:middle;rotation:199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61,12233" to="7806,123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625,12480" to="7670,125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664;top:12318;width:84;height:168;mso-wrap-style:none;v-text-anchor:middle;rotation:209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79,12186" to="7736,122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503,12408" to="7560,124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574;top:12248;width:85;height:169;mso-wrap-style:none;v-text-anchor:middle;rotation:219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11,12130" to="7680,121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397,12316" to="7467,1237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02,11255" to="8672,113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91,11442" to="8461,115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7495;top:12172;width:84;height:169;mso-wrap-style:none;v-text-anchor:middle;rotation:229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8046;top:11787;width:70;height:68;flip:x;mso-wrap-style:none;v-text-anchor:middle;rotation:221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10800" path="l0,21600xee" stroked="t" o:allowincell="f" style="position:absolute;left:7994;top:11834;width:70;height:69;mso-wrap-style:none;v-text-anchor:middle;rotation:139">
                    <v:fill o:detectmouseclick="t" on="false"/>
                    <v:stroke color="black" weight="6480" joinstyle="miter" endcap="flat"/>
                    <w10:wrap type="none"/>
                  </v:rect>
                  <v:line id="shape_0" from="7679,11866" to="7981,121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003,11782" to="8065,1185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7998,11790" to="8068,118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1;top:1980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0;top:1562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339;top:198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50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551;top:1971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9;top:1554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9467;top:41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150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01;top:2418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7;top:4334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310;top:2969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70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154;top:3559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2;top:4830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326;top:2622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110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3;top:6523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0;top:6403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31;top:7587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130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776;top:7754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3;top:7139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985;top:6321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100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719;top:8093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8;top:9266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381;top:8696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70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95;top:11213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7;top:9969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57;top:9979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65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1;top:12347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3;top:13288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49;top:11560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145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594;top:13680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8;top:11890;width:394;height:32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249;top:13885;width:1416;height:700;mso-wrap-style:square;v-text-anchor:top" type="_x0000_t17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Oy= 85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973,492" to="3212,1981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6123,852" to="8042,1981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5763,3642" to="7742,5241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1433,4262" to="4002,56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413,6252" to="5242,794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33,8422" to="3932,10401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2943,12942" to="6282,13691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8033,11822" to="9592,1392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18;top:135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538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5473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5;top:2716;width:385;height:437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3348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92,7544" to="9092,7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14;top:12692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92,4997" to="9231,757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11;top:4578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8143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4;top:14043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5,9160" to="8774,1119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92;top:11234;width:385;height:4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6:53:00Z</dcterms:created>
  <dc:creator>Joël NEGRI</dc:creator>
  <dc:description/>
  <dc:language>en-US</dc:language>
  <cp:lastModifiedBy>lescure</cp:lastModifiedBy>
  <cp:lastPrinted>2002-12-07T17:49:00Z</cp:lastPrinted>
  <dcterms:modified xsi:type="dcterms:W3CDTF">2002-12-07T16:53:00Z</dcterms:modified>
  <cp:revision>2</cp:revision>
  <dc:subject/>
  <dc:title>Dans chaque cas, construire la demi-droite [Oy) telle que l’angle xOy^  ait la mesure indiquée :</dc:title>
</cp:coreProperties>
</file>